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12" w:type="dxa"/>
        <w:tblLayout w:type="fixed"/>
        <w:tblCellMar>
          <w:top w:w="0" w:type="dxa"/>
          <w:left w:w="108" w:type="dxa"/>
          <w:bottom w:w="0" w:type="dxa"/>
          <w:right w:w="108" w:type="dxa"/>
        </w:tblCellMar>
      </w:tblPr>
      <w:tblGrid>
        <w:gridCol w:w="4280"/>
        <w:gridCol w:w="540"/>
        <w:gridCol w:w="651"/>
        <w:gridCol w:w="1400"/>
        <w:gridCol w:w="516"/>
        <w:gridCol w:w="1340"/>
        <w:gridCol w:w="1491"/>
      </w:tblGrid>
      <w:tr>
        <w:trPr>
          <w:trHeight w:val="276" w:hRule="atLeast"/>
        </w:trPr>
        <w:tc>
          <w:tcPr>
            <w:tcW w:w="10218" w:type="dxa"/>
            <w:gridSpan w:val="7"/>
            <w:tcBorders/>
            <w:vAlign w:val="center"/>
          </w:tcPr>
          <w:p>
            <w:pPr>
              <w:pStyle w:val="Normal"/>
              <w:spacing w:lineRule="auto" w:line="240" w:before="0" w:after="0"/>
              <w:jc w:val="right"/>
              <w:rPr>
                <w:rFonts w:ascii="PT Astra Serif" w:hAnsi="PT Astra Serif" w:eastAsia="Times New Roman" w:cs="Arial"/>
                <w:lang w:eastAsia="ru-RU"/>
              </w:rPr>
            </w:pPr>
            <w:r>
              <w:rPr>
                <w:rFonts w:eastAsia="Times New Roman" w:cs="Arial" w:ascii="PT Astra Serif" w:hAnsi="PT Astra Serif"/>
                <w:lang w:eastAsia="ru-RU"/>
              </w:rPr>
              <w:t>Приложение 15.1</w:t>
            </w:r>
          </w:p>
        </w:tc>
      </w:tr>
      <w:tr>
        <w:trPr>
          <w:trHeight w:val="276" w:hRule="atLeast"/>
        </w:trPr>
        <w:tc>
          <w:tcPr>
            <w:tcW w:w="10218" w:type="dxa"/>
            <w:gridSpan w:val="7"/>
            <w:tcBorders/>
            <w:vAlign w:val="center"/>
          </w:tcPr>
          <w:p>
            <w:pPr>
              <w:pStyle w:val="Normal"/>
              <w:spacing w:lineRule="auto" w:line="240" w:before="0" w:after="0"/>
              <w:jc w:val="right"/>
              <w:rPr>
                <w:rFonts w:ascii="PT Astra Serif" w:hAnsi="PT Astra Serif" w:eastAsia="Times New Roman" w:cs="Arial"/>
                <w:lang w:eastAsia="ru-RU"/>
              </w:rPr>
            </w:pPr>
            <w:r>
              <w:rPr>
                <w:rFonts w:eastAsia="Times New Roman" w:cs="Arial" w:ascii="PT Astra Serif" w:hAnsi="PT Astra Serif"/>
                <w:lang w:eastAsia="ru-RU"/>
              </w:rPr>
              <w:t>к проекту Закона Томской области</w:t>
            </w:r>
          </w:p>
        </w:tc>
      </w:tr>
      <w:tr>
        <w:trPr>
          <w:trHeight w:val="276" w:hRule="atLeast"/>
        </w:trPr>
        <w:tc>
          <w:tcPr>
            <w:tcW w:w="10218" w:type="dxa"/>
            <w:gridSpan w:val="7"/>
            <w:tcBorders/>
            <w:vAlign w:val="center"/>
          </w:tcPr>
          <w:p>
            <w:pPr>
              <w:pStyle w:val="Normal"/>
              <w:spacing w:lineRule="auto" w:line="240" w:before="0" w:after="0"/>
              <w:jc w:val="right"/>
              <w:rPr>
                <w:rFonts w:ascii="PT Astra Serif" w:hAnsi="PT Astra Serif" w:eastAsia="Times New Roman" w:cs="Arial"/>
                <w:lang w:eastAsia="ru-RU"/>
              </w:rPr>
            </w:pPr>
            <w:r>
              <w:rPr>
                <w:rFonts w:eastAsia="Times New Roman" w:cs="Arial" w:ascii="PT Astra Serif" w:hAnsi="PT Astra Serif"/>
                <w:lang w:eastAsia="ru-RU"/>
              </w:rPr>
              <w:t>"Об областном бюджете на 2021 год и</w:t>
            </w:r>
          </w:p>
        </w:tc>
      </w:tr>
      <w:tr>
        <w:trPr>
          <w:trHeight w:val="276" w:hRule="atLeast"/>
        </w:trPr>
        <w:tc>
          <w:tcPr>
            <w:tcW w:w="10218" w:type="dxa"/>
            <w:gridSpan w:val="7"/>
            <w:tcBorders/>
            <w:vAlign w:val="center"/>
          </w:tcPr>
          <w:p>
            <w:pPr>
              <w:pStyle w:val="Normal"/>
              <w:spacing w:lineRule="auto" w:line="240" w:before="0" w:after="0"/>
              <w:jc w:val="right"/>
              <w:rPr>
                <w:rFonts w:ascii="PT Astra Serif" w:hAnsi="PT Astra Serif" w:eastAsia="Times New Roman" w:cs="Arial"/>
                <w:lang w:eastAsia="ru-RU"/>
              </w:rPr>
            </w:pPr>
            <w:r>
              <w:rPr>
                <w:rFonts w:eastAsia="Times New Roman" w:cs="Arial" w:ascii="PT Astra Serif" w:hAnsi="PT Astra Serif"/>
                <w:lang w:eastAsia="ru-RU"/>
              </w:rPr>
              <w:t>на плановый период 2022 и 2023 годов"</w:t>
            </w:r>
          </w:p>
        </w:tc>
      </w:tr>
      <w:tr>
        <w:trPr>
          <w:trHeight w:val="264" w:hRule="atLeast"/>
        </w:trPr>
        <w:tc>
          <w:tcPr>
            <w:tcW w:w="4280" w:type="dxa"/>
            <w:tcBorders/>
            <w:vAlign w:val="bottom"/>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40" w:type="dxa"/>
            <w:tcBorders/>
            <w:vAlign w:val="bottom"/>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651" w:type="dxa"/>
            <w:tcBorders/>
            <w:vAlign w:val="bottom"/>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400" w:type="dxa"/>
            <w:tcBorders/>
            <w:vAlign w:val="bottom"/>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16" w:type="dxa"/>
            <w:tcBorders/>
            <w:vAlign w:val="bottom"/>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340" w:type="dxa"/>
            <w:tcBorders/>
            <w:vAlign w:val="bottom"/>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491" w:type="dxa"/>
            <w:tcBorders/>
            <w:vAlign w:val="bottom"/>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r>
      <w:tr>
        <w:trPr>
          <w:trHeight w:val="336" w:hRule="atLeast"/>
        </w:trPr>
        <w:tc>
          <w:tcPr>
            <w:tcW w:w="10218" w:type="dxa"/>
            <w:gridSpan w:val="7"/>
            <w:tcBorders/>
            <w:vAlign w:val="center"/>
          </w:tcPr>
          <w:p>
            <w:pPr>
              <w:pStyle w:val="Normal"/>
              <w:spacing w:lineRule="auto" w:line="240" w:before="0" w:after="0"/>
              <w:jc w:val="center"/>
              <w:rPr>
                <w:rFonts w:ascii="PT Astra Serif" w:hAnsi="PT Astra Serif" w:eastAsia="Times New Roman" w:cs="Arial"/>
                <w:b/>
                <w:b/>
                <w:bCs/>
                <w:sz w:val="26"/>
                <w:szCs w:val="26"/>
                <w:lang w:eastAsia="ru-RU"/>
              </w:rPr>
            </w:pPr>
            <w:r>
              <w:rPr>
                <w:rFonts w:eastAsia="Times New Roman" w:cs="Arial" w:ascii="PT Astra Serif" w:hAnsi="PT Astra Serif"/>
                <w:b/>
                <w:bCs/>
                <w:sz w:val="26"/>
                <w:szCs w:val="26"/>
                <w:lang w:eastAsia="ru-RU"/>
              </w:rPr>
              <w:t xml:space="preserve">Ведомственная структура расходов областного бюджета </w:t>
            </w:r>
          </w:p>
        </w:tc>
      </w:tr>
      <w:tr>
        <w:trPr>
          <w:trHeight w:val="336" w:hRule="atLeast"/>
        </w:trPr>
        <w:tc>
          <w:tcPr>
            <w:tcW w:w="10218" w:type="dxa"/>
            <w:gridSpan w:val="7"/>
            <w:tcBorders/>
            <w:vAlign w:val="center"/>
          </w:tcPr>
          <w:p>
            <w:pPr>
              <w:pStyle w:val="Normal"/>
              <w:spacing w:lineRule="auto" w:line="240" w:before="0" w:after="0"/>
              <w:jc w:val="center"/>
              <w:rPr>
                <w:rFonts w:ascii="PT Astra Serif" w:hAnsi="PT Astra Serif" w:eastAsia="Times New Roman" w:cs="Arial"/>
                <w:b/>
                <w:b/>
                <w:bCs/>
                <w:sz w:val="26"/>
                <w:szCs w:val="26"/>
                <w:lang w:eastAsia="ru-RU"/>
              </w:rPr>
            </w:pPr>
            <w:r>
              <w:rPr>
                <w:rFonts w:eastAsia="Times New Roman" w:cs="Arial" w:ascii="PT Astra Serif" w:hAnsi="PT Astra Serif"/>
                <w:b/>
                <w:bCs/>
                <w:sz w:val="26"/>
                <w:szCs w:val="26"/>
                <w:lang w:eastAsia="ru-RU"/>
              </w:rPr>
              <w:t>на плановый период 2022 и 2023 годов</w:t>
            </w:r>
          </w:p>
        </w:tc>
      </w:tr>
      <w:tr>
        <w:trPr>
          <w:trHeight w:val="264" w:hRule="atLeast"/>
        </w:trPr>
        <w:tc>
          <w:tcPr>
            <w:tcW w:w="10218" w:type="dxa"/>
            <w:gridSpan w:val="7"/>
            <w:tcBorders/>
          </w:tcPr>
          <w:p>
            <w:pPr>
              <w:pStyle w:val="Normal"/>
              <w:snapToGrid w:val="false"/>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r>
          </w:p>
        </w:tc>
      </w:tr>
      <w:tr>
        <w:trPr>
          <w:trHeight w:val="276" w:hRule="atLeast"/>
        </w:trPr>
        <w:tc>
          <w:tcPr>
            <w:tcW w:w="4280" w:type="dxa"/>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40" w:type="dxa"/>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651" w:type="dxa"/>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400" w:type="dxa"/>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16" w:type="dxa"/>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340" w:type="dxa"/>
            <w:tcBorders/>
            <w:vAlign w:val="center"/>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491" w:type="dxa"/>
            <w:tcBorders/>
            <w:vAlign w:val="center"/>
          </w:tcPr>
          <w:p>
            <w:pPr>
              <w:pStyle w:val="Normal"/>
              <w:spacing w:lineRule="auto" w:line="240" w:before="0" w:after="0"/>
              <w:jc w:val="right"/>
              <w:rPr>
                <w:rFonts w:ascii="PT Astra Serif" w:hAnsi="PT Astra Serif" w:eastAsia="Times New Roman" w:cs="Arial"/>
                <w:lang w:eastAsia="ru-RU"/>
              </w:rPr>
            </w:pPr>
            <w:r>
              <w:rPr>
                <w:rFonts w:eastAsia="Times New Roman" w:cs="Arial" w:ascii="PT Astra Serif" w:hAnsi="PT Astra Serif"/>
                <w:lang w:eastAsia="ru-RU"/>
              </w:rPr>
              <w:t>тыс. рублей</w:t>
            </w:r>
          </w:p>
        </w:tc>
      </w:tr>
      <w:tr>
        <w:trPr>
          <w:trHeight w:val="264" w:hRule="atLeast"/>
        </w:trPr>
        <w:tc>
          <w:tcPr>
            <w:tcW w:w="4280" w:type="dxa"/>
            <w:vMerge w:val="restart"/>
            <w:tcBorders>
              <w:top w:val="single" w:sz="4" w:space="0" w:color="000000"/>
              <w:left w:val="single" w:sz="4" w:space="0" w:color="000000"/>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xml:space="preserve">Наименование показателей </w:t>
            </w:r>
          </w:p>
        </w:tc>
        <w:tc>
          <w:tcPr>
            <w:tcW w:w="540" w:type="dxa"/>
            <w:vMerge w:val="restart"/>
            <w:tcBorders>
              <w:top w:val="single" w:sz="4" w:space="0" w:color="000000"/>
              <w:left w:val="single" w:sz="4" w:space="0" w:color="272727"/>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w:t>
            </w:r>
          </w:p>
        </w:tc>
        <w:tc>
          <w:tcPr>
            <w:tcW w:w="651" w:type="dxa"/>
            <w:vMerge w:val="restart"/>
            <w:tcBorders>
              <w:top w:val="single" w:sz="4" w:space="0" w:color="000000"/>
              <w:left w:val="single" w:sz="4" w:space="0" w:color="272727"/>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зПр</w:t>
            </w:r>
          </w:p>
        </w:tc>
        <w:tc>
          <w:tcPr>
            <w:tcW w:w="1400" w:type="dxa"/>
            <w:vMerge w:val="restart"/>
            <w:tcBorders>
              <w:top w:val="single" w:sz="4" w:space="0" w:color="000000"/>
              <w:left w:val="single" w:sz="4" w:space="0" w:color="272727"/>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СР</w:t>
            </w:r>
          </w:p>
        </w:tc>
        <w:tc>
          <w:tcPr>
            <w:tcW w:w="516" w:type="dxa"/>
            <w:vMerge w:val="restart"/>
            <w:tcBorders>
              <w:top w:val="single" w:sz="4" w:space="0" w:color="000000"/>
              <w:left w:val="single" w:sz="4" w:space="0" w:color="272727"/>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Р</w:t>
            </w:r>
          </w:p>
        </w:tc>
        <w:tc>
          <w:tcPr>
            <w:tcW w:w="2831" w:type="dxa"/>
            <w:gridSpan w:val="2"/>
            <w:tcBorders>
              <w:top w:val="single" w:sz="4" w:space="0" w:color="000000"/>
              <w:bottom w:val="single" w:sz="4" w:space="0" w:color="272727"/>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xml:space="preserve">Сумма </w:t>
            </w:r>
          </w:p>
        </w:tc>
      </w:tr>
      <w:tr>
        <w:trPr>
          <w:trHeight w:val="264" w:hRule="atLeast"/>
        </w:trPr>
        <w:tc>
          <w:tcPr>
            <w:tcW w:w="4280" w:type="dxa"/>
            <w:vMerge w:val="continue"/>
            <w:tcBorders>
              <w:top w:val="single" w:sz="4" w:space="0" w:color="000000"/>
              <w:left w:val="single" w:sz="4" w:space="0" w:color="000000"/>
              <w:bottom w:val="single" w:sz="4" w:space="0" w:color="272727"/>
              <w:right w:val="single" w:sz="4" w:space="0" w:color="272727"/>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40" w:type="dxa"/>
            <w:vMerge w:val="continue"/>
            <w:tcBorders>
              <w:top w:val="single" w:sz="4" w:space="0" w:color="000000"/>
              <w:left w:val="single" w:sz="4" w:space="0" w:color="272727"/>
              <w:bottom w:val="single" w:sz="4" w:space="0" w:color="272727"/>
              <w:right w:val="single" w:sz="4" w:space="0" w:color="272727"/>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651" w:type="dxa"/>
            <w:vMerge w:val="continue"/>
            <w:tcBorders>
              <w:top w:val="single" w:sz="4" w:space="0" w:color="000000"/>
              <w:left w:val="single" w:sz="4" w:space="0" w:color="272727"/>
              <w:bottom w:val="single" w:sz="4" w:space="0" w:color="272727"/>
              <w:right w:val="single" w:sz="4" w:space="0" w:color="272727"/>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400" w:type="dxa"/>
            <w:vMerge w:val="continue"/>
            <w:tcBorders>
              <w:top w:val="single" w:sz="4" w:space="0" w:color="000000"/>
              <w:left w:val="single" w:sz="4" w:space="0" w:color="272727"/>
              <w:bottom w:val="single" w:sz="4" w:space="0" w:color="272727"/>
              <w:right w:val="single" w:sz="4" w:space="0" w:color="272727"/>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16" w:type="dxa"/>
            <w:vMerge w:val="continue"/>
            <w:tcBorders>
              <w:top w:val="single" w:sz="4" w:space="0" w:color="000000"/>
              <w:left w:val="single" w:sz="4" w:space="0" w:color="272727"/>
              <w:bottom w:val="single" w:sz="4" w:space="0" w:color="272727"/>
              <w:right w:val="single" w:sz="4" w:space="0" w:color="272727"/>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3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22 год</w:t>
            </w:r>
          </w:p>
        </w:tc>
        <w:tc>
          <w:tcPr>
            <w:tcW w:w="1491" w:type="dxa"/>
            <w:tcBorders>
              <w:bottom w:val="single" w:sz="4" w:space="0" w:color="272727"/>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23 год</w:t>
            </w:r>
          </w:p>
        </w:tc>
      </w:tr>
      <w:tr>
        <w:trPr>
          <w:trHeight w:val="264" w:hRule="atLeast"/>
        </w:trPr>
        <w:tc>
          <w:tcPr>
            <w:tcW w:w="4280" w:type="dxa"/>
            <w:tcBorders>
              <w:left w:val="single" w:sz="4" w:space="0" w:color="000000"/>
              <w:bottom w:val="single" w:sz="4" w:space="0" w:color="272727"/>
              <w:right w:val="single" w:sz="4" w:space="0" w:color="272727"/>
            </w:tcBorders>
            <w:vAlign w:val="bottom"/>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ВСЕГО:</w:t>
            </w:r>
          </w:p>
        </w:tc>
        <w:tc>
          <w:tcPr>
            <w:tcW w:w="540" w:type="dxa"/>
            <w:tcBorders>
              <w:bottom w:val="single" w:sz="4" w:space="0" w:color="272727"/>
              <w:right w:val="single" w:sz="4" w:space="0" w:color="272727"/>
            </w:tcBorders>
            <w:vAlign w:val="bottom"/>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651" w:type="dxa"/>
            <w:tcBorders>
              <w:bottom w:val="single" w:sz="4" w:space="0" w:color="272727"/>
              <w:right w:val="single" w:sz="4" w:space="0" w:color="272727"/>
            </w:tcBorders>
            <w:vAlign w:val="bottom"/>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bottom"/>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bottom"/>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bottom"/>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63 420 465,9</w:t>
            </w:r>
          </w:p>
        </w:tc>
        <w:tc>
          <w:tcPr>
            <w:tcW w:w="1491" w:type="dxa"/>
            <w:tcBorders>
              <w:bottom w:val="single" w:sz="4" w:space="0" w:color="272727"/>
              <w:right w:val="single" w:sz="4" w:space="0" w:color="000000"/>
            </w:tcBorders>
            <w:vAlign w:val="bottom"/>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65 010 021,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управлению государственной собственностью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1</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99 852,5</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99 852,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pPr>
            <w:r>
              <w:rPr>
                <w:rFonts w:eastAsia="Times New Roman" w:cs="Arial" w:ascii="PT Astra Serif" w:hAnsi="PT Astra Serif"/>
                <w:sz w:val="20"/>
                <w:szCs w:val="20"/>
                <w:lang w:eastAsia="ru-RU"/>
              </w:rPr>
              <w:t>99 43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438,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43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438,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государственным имущество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43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438,9</w:t>
            </w:r>
          </w:p>
        </w:tc>
      </w:tr>
      <w:tr>
        <w:trPr>
          <w:trHeight w:val="57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Управление государственным имущество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06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067,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bookmarkStart w:id="0" w:name="RANGE!A18"/>
            <w:r>
              <w:rPr>
                <w:rFonts w:eastAsia="Times New Roman" w:cs="Arial" w:ascii="PT Astra Serif" w:hAnsi="PT Astra Serif"/>
                <w:sz w:val="20"/>
                <w:szCs w:val="20"/>
                <w:lang w:eastAsia="ru-RU"/>
              </w:rPr>
              <w:t>Ведомственная целевая программа "Рациональное использование государственного имущества Томской области"</w:t>
            </w:r>
            <w:bookmarkEnd w:id="0"/>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bookmarkStart w:id="1" w:name="RANGE!F18"/>
            <w:r>
              <w:rPr>
                <w:rFonts w:eastAsia="Times New Roman" w:cs="Arial" w:ascii="PT Astra Serif" w:hAnsi="PT Astra Serif"/>
                <w:sz w:val="20"/>
                <w:szCs w:val="20"/>
                <w:lang w:eastAsia="ru-RU"/>
              </w:rPr>
              <w:t>45 045,9</w:t>
            </w:r>
            <w:bookmarkEnd w:id="1"/>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045,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ценка недвижимости, признание прав и регулирование отношений по государственной собствен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8,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8,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8,3</w:t>
            </w:r>
          </w:p>
        </w:tc>
      </w:tr>
      <w:tr>
        <w:trPr>
          <w:trHeight w:val="219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осударственных услуг (выполнение работ) в сфере рационального использования государственного имуществ Томской области учреждениями в соответствии с государственным заданием и обеспечения коммунальными ресурсами исполнительных органов государственной власти Томской области и областных государств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08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087,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08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087,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08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087,6</w:t>
            </w:r>
          </w:p>
        </w:tc>
      </w:tr>
      <w:tr>
        <w:trPr>
          <w:trHeight w:val="1320" w:hRule="atLeast"/>
        </w:trPr>
        <w:tc>
          <w:tcPr>
            <w:tcW w:w="4280" w:type="dxa"/>
            <w:tcBorders>
              <w:left w:val="single" w:sz="4" w:space="0" w:color="000000"/>
              <w:bottom w:val="single" w:sz="4" w:space="0" w:color="000000"/>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провождение автоматизированной информационной системы "Информационно-аналитическая система управления государственной собственностью Томской области"</w:t>
            </w:r>
          </w:p>
        </w:tc>
        <w:tc>
          <w:tcPr>
            <w:tcW w:w="540"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870</w:t>
            </w:r>
          </w:p>
        </w:tc>
        <w:tc>
          <w:tcPr>
            <w:tcW w:w="516"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000000"/>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c>
          <w:tcPr>
            <w:tcW w:w="1491"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bl>
    <w:p>
      <w:pPr>
        <w:sectPr>
          <w:headerReference w:type="default" r:id="rId2"/>
          <w:type w:val="nextPage"/>
          <w:pgSz w:w="11906" w:h="16838"/>
          <w:pgMar w:left="1134" w:right="567" w:gutter="0" w:header="709" w:top="1134" w:footer="0" w:bottom="1134"/>
          <w:pgNumType w:start="339" w:fmt="decimal"/>
          <w:formProt w:val="false"/>
          <w:textDirection w:val="lrTb"/>
          <w:docGrid w:type="default" w:linePitch="360" w:charSpace="0"/>
        </w:sectPr>
      </w:pPr>
    </w:p>
    <w:tbl>
      <w:tblPr>
        <w:tblW w:w="10218" w:type="dxa"/>
        <w:jc w:val="left"/>
        <w:tblInd w:w="-17" w:type="dxa"/>
        <w:tblLayout w:type="fixed"/>
        <w:tblCellMar>
          <w:top w:w="0" w:type="dxa"/>
          <w:left w:w="108" w:type="dxa"/>
          <w:bottom w:w="0" w:type="dxa"/>
          <w:right w:w="108" w:type="dxa"/>
        </w:tblCellMar>
      </w:tblPr>
      <w:tblGrid>
        <w:gridCol w:w="4280"/>
        <w:gridCol w:w="540"/>
        <w:gridCol w:w="651"/>
        <w:gridCol w:w="1400"/>
        <w:gridCol w:w="516"/>
        <w:gridCol w:w="1340"/>
        <w:gridCol w:w="1491"/>
      </w:tblGrid>
      <w:tr>
        <w:trPr>
          <w:tblHeader w:val="true"/>
          <w:trHeight w:val="203" w:hRule="atLeast"/>
        </w:trPr>
        <w:tc>
          <w:tcPr>
            <w:tcW w:w="42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xml:space="preserve">Наименование показателей </w:t>
            </w:r>
          </w:p>
        </w:tc>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w:t>
            </w:r>
          </w:p>
        </w:tc>
        <w:tc>
          <w:tcPr>
            <w:tcW w:w="6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зПр</w:t>
            </w:r>
          </w:p>
        </w:tc>
        <w:tc>
          <w:tcPr>
            <w:tcW w:w="14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СР</w:t>
            </w:r>
          </w:p>
        </w:tc>
        <w:tc>
          <w:tcPr>
            <w:tcW w:w="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Р</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xml:space="preserve">Сумма </w:t>
            </w:r>
          </w:p>
        </w:tc>
      </w:tr>
      <w:tr>
        <w:trPr>
          <w:tblHeader w:val="true"/>
          <w:trHeight w:val="267" w:hRule="atLeast"/>
        </w:trPr>
        <w:tc>
          <w:tcPr>
            <w:tcW w:w="42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4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65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40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1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22 го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22 год</w:t>
            </w:r>
          </w:p>
        </w:tc>
      </w:tr>
      <w:tr>
        <w:trPr>
          <w:trHeight w:val="792" w:hRule="atLeast"/>
        </w:trPr>
        <w:tc>
          <w:tcPr>
            <w:tcW w:w="4280" w:type="dxa"/>
            <w:tcBorders>
              <w:top w:val="single" w:sz="4" w:space="0" w:color="000000"/>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top w:val="single" w:sz="4" w:space="0" w:color="000000"/>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top w:val="single" w:sz="4" w:space="0" w:color="000000"/>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870</w:t>
            </w:r>
          </w:p>
        </w:tc>
        <w:tc>
          <w:tcPr>
            <w:tcW w:w="516" w:type="dxa"/>
            <w:tcBorders>
              <w:top w:val="single" w:sz="4" w:space="0" w:color="000000"/>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top w:val="single" w:sz="4" w:space="0" w:color="000000"/>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c>
          <w:tcPr>
            <w:tcW w:w="1491" w:type="dxa"/>
            <w:tcBorders>
              <w:top w:val="single" w:sz="4" w:space="0" w:color="000000"/>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8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риватизация областного государственного имуще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ценка недвижимости, признание прав и регулирование отношений по государственной собствен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100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216100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100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системы учета и контроля государственного имуществ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государственных работ в сфере совершенствования системы учета и контроля государственного имущества Томской области учреждением в соответствии с государственным задание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22162025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2025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2025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37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371,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37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371,4</w:t>
            </w:r>
          </w:p>
        </w:tc>
      </w:tr>
      <w:tr>
        <w:trPr>
          <w:trHeight w:val="152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08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080,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08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080,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6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68,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6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68,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2,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2,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2,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2,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государственным имущество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54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Управление государственным имущество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циональное использование государственного имуществ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ценка недвижимости, признание прав и регулирование отношений по государственной собствен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Законодательная Дума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2</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25 241,9</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25 241,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5 24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5 241,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5 24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5 241,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5 24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5 241,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8 27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8 271,9</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 00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 00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 00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 00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6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64,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6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64,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формационное освещение деятельности органов государственной вла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pPr>
            <w:r>
              <w:rPr>
                <w:rFonts w:eastAsia="Times New Roman" w:cs="Arial" w:ascii="PT Astra Serif" w:hAnsi="PT Astra Serif"/>
                <w:sz w:val="20"/>
                <w:szCs w:val="20"/>
                <w:lang w:eastAsia="ru-RU"/>
              </w:rPr>
              <w:t>99009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r>
      <w:tr>
        <w:trPr>
          <w:trHeight w:val="14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9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9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9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представительских и иных расходов, связанных с популяризацией деятельности органов государcтвенной вла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5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3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35,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3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35,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9,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9,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нтрольно-счетная палата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3</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1 706,3</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1 706,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r>
      <w:tr>
        <w:trPr>
          <w:trHeight w:val="81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993,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993,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993,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993,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3,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Администрац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4</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 348 075,4</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 348 634,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66 26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66 787,7</w:t>
            </w:r>
          </w:p>
        </w:tc>
      </w:tr>
      <w:tr>
        <w:trPr>
          <w:trHeight w:val="105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7 15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7 157,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7 15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7 157,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7 15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7 157,8</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5 039,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5 039,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5 039,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5 039,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 95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 957,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 95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 957,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6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60,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6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60,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дународные отношения и международное сотрудниче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Укрепление международных и региональных связей Томской области и привлечение лучшей мировой прак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pPr>
            <w:r>
              <w:rPr>
                <w:rFonts w:eastAsia="Times New Roman" w:cs="Arial" w:ascii="PT Astra Serif" w:hAnsi="PT Astra Serif"/>
                <w:sz w:val="20"/>
                <w:szCs w:val="20"/>
                <w:lang w:eastAsia="ru-RU"/>
              </w:rPr>
              <w:t>4 931,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звитие внешних связе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дународные культурные, научные и информационные связ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4 18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4 698,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Укрепление международных и региональных связей Томской области и привлечение лучшей мировой прак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звитие внешних связе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174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Членские взносы Томской области на реализацию решений и программ Совета Межрегиональной ассоциации "Сибирское соглашение", координационных советов и содержание Исполнительного комитета Межрегиональной ассоциации "Сибирское соглаше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0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0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4 841,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0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новационной деятельности и наук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97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научно-образовательного комплекса и инновационного сектора экономик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83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развития и реализации научно-технического и инновационного потенциал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0218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126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ая поддержка научных исследований по проектам-победителям региональных конкурсов проектов, проводимых Администрацией Томской области с Российским фондо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002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002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002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122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87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876,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феры общераспространенных полезных ископаемы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r>
      <w:tr>
        <w:trPr>
          <w:trHeight w:val="244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подготовки и оформления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2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r>
      <w:tr>
        <w:trPr>
          <w:trHeight w:val="239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260401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260401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260401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управления социально-экономическим развитие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80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809,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Эффективное управление социально-экономическим развитие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80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809,0</w:t>
            </w:r>
          </w:p>
        </w:tc>
      </w:tr>
      <w:tr>
        <w:trPr>
          <w:trHeight w:val="166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иобретение статистических, научно-исследовательских и социологических материалов, информационных услуг, включая модернизацию и обновление программного обеспечения, проведение научно-исследовательских и социологических работ, семинар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Актуализация и мониторинг Стратегии социально-экономического развития Томской области до 2030 года и внедрение методов стратегического планир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0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09,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0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09,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0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09,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91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917,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91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917,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обязательств по предоставлению отдельным категориям граждан бесплатной юридиче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91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917,8</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двокатской палате Томской области на оплату труда и компенсацию расходов адвокатам, являющимся участниками государственной системы бесплатной юридиче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государственной политики в области обеспечения граждан бесплатной юридической помощь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41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417,8</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8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8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8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8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8,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8,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16100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6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6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6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6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нижение количества правонаруш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6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60,0</w:t>
            </w:r>
          </w:p>
        </w:tc>
      </w:tr>
      <w:tr>
        <w:trPr>
          <w:trHeight w:val="169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териально-техническое обеспечение и стимулирование деятельности народных дружинников, членов общественных объединений правоохранительной направленности, участвующих в обеспечении правопорядка, профилактике правонарушений и наркомании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3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4282023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3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областного ежегодного конкурса на лучшее муниципальное образование Томской области по профилактике правонаруш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4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4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4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нергоэффективност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Анализ функционирования электроэнергетики и перспективы развития энергетического комплекс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работка Схем и программ развития электроэнергетик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102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102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102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формационного обществ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7 14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7 659,0</w:t>
            </w:r>
          </w:p>
        </w:tc>
      </w:tr>
      <w:tr>
        <w:trPr>
          <w:trHeight w:val="189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поддержки цифровых технологий в сфере государственного управления, предоставление государственных и муниципальных услуг на базе многофункциональных центров и информирование населения о политической, социально-экономической ситуаци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1 8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2 414,0</w:t>
            </w:r>
          </w:p>
        </w:tc>
      </w:tr>
      <w:tr>
        <w:trPr>
          <w:trHeight w:val="183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внедрения информационно-коммуникационных технологий в деятельность исполнительных органов государственной власти Томской области, предоставление государственных и муниципальных услуг на базе многофункциональных центр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1 72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2 24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9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73,0</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3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2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3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2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21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213,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21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21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внедрения информационно-коммуникационных технологий в деятельность исполнительных органов государственной вла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18,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7 01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18,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осударственных и муниципальных услуг на базе многофункциональных центр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1 751,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1 751,8</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3 68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3 681,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016102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3 68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3 681,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94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949,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94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949,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0,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0,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ддержка региональных проектов в сфере информационных технолог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17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171,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и эксплуатация региональной инфраструктуры электронного прави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2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61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616,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2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61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616,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2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61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616,7</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комплексной системы "Открытое правительство", систем информационно-аналитического обеспечения деятельности органов власти Томской области, обеспечение высокого уровня доступности информации и технологий для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5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54,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5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54,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5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54,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pPr>
            <w:r>
              <w:rPr>
                <w:rFonts w:eastAsia="Times New Roman" w:cs="Arial" w:ascii="PT Astra Serif" w:hAnsi="PT Astra Serif"/>
                <w:sz w:val="20"/>
                <w:szCs w:val="20"/>
                <w:lang w:eastAsia="ru-RU"/>
              </w:rPr>
              <w:t>20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2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24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Информационная безопасность"</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использования отечественных разработок и технологий при передаче, обработке и хранении данны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6163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1 3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6163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6163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 3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Цифровое государственное управле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45,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цифровых технологий и платформенных решений в сферах государственного управления и оказания государственных и муниципальных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20WD620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0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0WD620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0</w:t>
            </w:r>
          </w:p>
        </w:tc>
      </w:tr>
      <w:tr>
        <w:trPr>
          <w:trHeight w:val="225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7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7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7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96,0</w:t>
            </w:r>
          </w:p>
        </w:tc>
      </w:tr>
      <w:tr>
        <w:trPr>
          <w:trHeight w:val="220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3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1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19,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3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1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19,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3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1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19,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4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48,5</w:t>
            </w:r>
          </w:p>
        </w:tc>
      </w:tr>
      <w:tr>
        <w:trPr>
          <w:trHeight w:val="87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государственной гражданской и муниципальной службы, местного самоуправл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8</w:t>
            </w:r>
          </w:p>
        </w:tc>
      </w:tr>
      <w:tr>
        <w:trPr>
          <w:trHeight w:val="84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Государственная поддержка развития местного самоуправл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содействия повышению эффективности деятельности органов местного самоуправления муниципальных образовани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02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3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39,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02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3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39,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02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3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39,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40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7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75,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40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7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4 275,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40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7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75,1</w:t>
            </w:r>
          </w:p>
        </w:tc>
      </w:tr>
      <w:tr>
        <w:trPr>
          <w:trHeight w:val="158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истемы обеспечения деятельности Администрации Томской области и мировых судей и предоставление государственных услуг по государственной регистрации актов гражданского состояния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необходимым и обоснованным набором ресурсов деятельности Администрац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Эксплуатационно-техническое и транспортное обеспечение деятельности органов государственной власти Томской области, иных государственных органо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602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602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602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еализация государственной национальной политики Российской Федерации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5,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укреплению единства российской нации и этнокультурному развитию народов России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по укреплению единства российской нации и этнокультурному развитию народов Росс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0R5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0R5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0R5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профилактике экстремизма на национальной и религиозной почв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270,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социологических исследований в целях профилактики экстремизма на национальной и религиозной почве и минимизации его последств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102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102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102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оказанию содействия развитию российского казачества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российского казачества и создание условий для несения ими государственной и иной служб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302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302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302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поддержке экономического и социального развития коренных малочисленных народов Севера, Сибири и Дальнего Восток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экономического и социального развития коренных малочисленных народов Севера, Сибири и Дальнего Восто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5R5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5R5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5R5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поддержке и сохранению русского язы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хранение русского языка, как языка межкультурного диалог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602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602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602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социальной и культурной адаптации и интеграции иностранных граждан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9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и культурная адаптация иностранных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9002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844,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9002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9002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действие развитию институтов гражданского обществ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деятельности Общественной палаты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ржание аппарата Общественной палаты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6702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6702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6702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адрового потенциала реги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6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68,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Награды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6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68,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вручения награ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2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2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21,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2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1,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2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1,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2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2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овое денежное поощрение лицам, награжденным орденом "Томская слава" в соответствии с постановлением Губернатора Томской области от 1 апреля 2013 года № 36 "О наградах Губернатор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выплаты гражданам несоциального характе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овое денежное поощрение к наградам и почетному званию в Томской области в соответствии с Закон Томской области от 14 июля 1998 года № 13-ОЗ "О наградах и почетном звани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выплаты гражданам несоциального характе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обор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билизационная подготовка эконом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обилизационной подготовк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оведение комплекса мероприятий, направленных на обеспечение мобилизационной подготов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9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сельского хозяйства, рынков сырья и продовольств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феры заготовки и переработки дикорастущего, пищевого сырь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конкурентоспособного производства пищевой  продукции и  переработки дикорастущего сырь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связанных с реализацией бизнес-проектов, направленных на развитие сферы заготовки и переработки дикорастущего, пищевого сырь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1020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5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1020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1020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одвижение региональной продукции, произведенной с использованием дикорастущего, пищевого сырья на внутренние и внешние рынки сбы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130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участия в торгово-экономических миссиях, выставках, конференциях и других общероссийских и зарубежных мероприятиях, направленных на продвижение региональной пищевой продук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500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500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500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внутреннего и въездного туризма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конкурентоспособности туристских услуг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9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качества туристских услуг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2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2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2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2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96,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развития туристской деятельности и поддержка развития приоритетных направлений туриз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проектов, отобранных по итогам проведения конкурса проектов и направленных на поддержку развития социального туриз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06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06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06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148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проектов, отобранных по итогам проведения конкурса проектов и направленных на развитие системы туристской навигации и ориентирующей информации для туристов, иных объектов обеспечивающей туристской инфраструкту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1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1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1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коммуналь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муналь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газоснабжения и повышение уровня газификац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бесперебойности поставок сжиженного углеводородного газа населению Томской области для бытов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недополученных доходов газоснабжающим организациям в связи с реализацией сжиженного газа населению по регулируемым це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600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600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118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600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21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253,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ая подготовка, переподготовка и повышение квалифик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1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51,1</w:t>
            </w:r>
          </w:p>
        </w:tc>
      </w:tr>
      <w:tr>
        <w:trPr>
          <w:trHeight w:val="102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1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51,1</w:t>
            </w:r>
          </w:p>
        </w:tc>
      </w:tr>
      <w:tr>
        <w:trPr>
          <w:trHeight w:val="84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государственной гражданской и муниципальной службы, местного самоуправл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25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25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звитие государственной гражданской службы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55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334,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фессионального развития государственных гражданских служащих Томской области, лиц, замещающих государственные должно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9,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9,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9,4</w:t>
            </w:r>
          </w:p>
        </w:tc>
      </w:tr>
      <w:tr>
        <w:trPr>
          <w:trHeight w:val="147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реализации предусмотренных действующим законодательством полномочий органов государственной власти Томской области в сфере профессионального развития государственных гражданских служащих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7,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7,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5,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7,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действие развитию муниципальной службы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0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23,0</w:t>
            </w:r>
          </w:p>
        </w:tc>
      </w:tr>
      <w:tr>
        <w:trPr>
          <w:trHeight w:val="81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йствие профессиональной подготовке кадров для органов местного самоуправления муниципальных образовани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1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16,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1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16,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1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16,9</w:t>
            </w:r>
          </w:p>
        </w:tc>
      </w:tr>
      <w:tr>
        <w:trPr>
          <w:trHeight w:val="14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реализации предусмотренных действующим законодательством полномочий органов государственной власти Томской области в сфере проведения мероприятий, направленных на развитие муниципальной служб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8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06,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8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06,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8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06,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адрового потенциала реги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5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93,6</w:t>
            </w:r>
          </w:p>
        </w:tc>
      </w:tr>
      <w:tr>
        <w:trPr>
          <w:trHeight w:val="135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еализация Государственного плана подготовки управленческих кадров для организаций народного хозяйства Российской Федерации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r>
      <w:tr>
        <w:trPr>
          <w:trHeight w:val="169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реализации предусмотренных действующим законодательством полномочий органов государственной власти Томской области в сфере содействия в развитии кадрового потенциала организаций приоритетных отраслей экономики и социальной сферы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302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302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302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r>
      <w:tr>
        <w:trPr>
          <w:trHeight w:val="146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в подготовке управленческих кадров организаций приоритетных отраслей экономики и социальной сферы, расположенны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89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2,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ссоциации "Некоммерческое партнерство "Томский региональный ресурсный центр" на подготовку управленческих кадров для организаций народного хозяйств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89R0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2,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89R0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2,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89R0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2,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новационной деятельности и наук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научно-образовательного комплекса и инновационного сектора экономик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pPr>
            <w:r>
              <w:rPr>
                <w:rFonts w:eastAsia="Times New Roman" w:cs="Arial" w:ascii="PT Astra Serif" w:hAnsi="PT Astra Serif"/>
                <w:sz w:val="20"/>
                <w:szCs w:val="20"/>
                <w:lang w:eastAsia="ru-RU"/>
              </w:rPr>
              <w:t>Ведомственная целевая программа "Подготовка кадров для инновационного развития экономики реги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r>
      <w:tr>
        <w:trPr>
          <w:trHeight w:val="153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направленные на популяризацию научно-исследовательской деятельности, закрепление на территории Томской области талантливой молодежи в целях развития и эффективного использования интеллектуального потенциала реги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2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24,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2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24,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2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24,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проведение мероприятий по выявлению и поддержке лучших научно-образовательных практик</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7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78,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2160022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7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7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7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7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социальной поли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действие развитию институтов гражданского обществ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поддержке социально ориентированных некоммерческих организац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на конкурсной основе субсидий для реализации социальных проек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66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667,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66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667,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66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2 667,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проведение мероприятий, направленных на методическую поддержку деятельности социально ориентированных некоммерческих организац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0,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0,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0,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редства массовой информ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средств массовой информ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формационного обществ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r>
      <w:tr>
        <w:trPr>
          <w:trHeight w:val="197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поддержки цифровых технологий в сфере государственного управления, предоставление государственных и муниципальных услуг на базе многофункциональных центров и информирование населения о политической, социально-экономической ситуаци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r>
      <w:tr>
        <w:trPr>
          <w:trHeight w:val="155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нформирование населения о деятельности и решениях органов государственной власти Томской области и информационно-разъяснительная работа по актуальным социально значимым вопрос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r>
      <w:tr>
        <w:trPr>
          <w:trHeight w:val="126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сследовательская, презентационная, издательская работа, связанная с информированием жителей Томской области о социально значимых, экономических, политических и культурных событиях реги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00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7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79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00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7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79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00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7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79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формационное освещение деятельности органов государственной власти Томской области и поддержка средств массовой информ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 6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 690,0</w:t>
            </w:r>
          </w:p>
        </w:tc>
      </w:tr>
      <w:tr>
        <w:trPr>
          <w:trHeight w:val="143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2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29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0160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2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29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2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290,0</w:t>
            </w:r>
          </w:p>
        </w:tc>
      </w:tr>
      <w:tr>
        <w:trPr>
          <w:trHeight w:val="14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2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016098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2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200,0</w:t>
            </w:r>
          </w:p>
        </w:tc>
      </w:tr>
      <w:tr>
        <w:trPr>
          <w:trHeight w:val="110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производству аудиовизуальной продукции о деятельности органов государственной вла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155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2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2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2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информационному сопровождению деятельности органов государственной вла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Представительство Томской области при Правительстве РФ</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5</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6 507,2</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6 507,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ascii="PT Astra Serif" w:hAnsi="PT Astra Serif"/>
                <w:sz w:val="20"/>
                <w:szCs w:val="20"/>
                <w:lang w:eastAsia="ru-RU"/>
              </w:rPr>
              <w:t>56 507,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r>
      <w:tr>
        <w:trPr>
          <w:trHeight w:val="101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r>
      <w:tr>
        <w:trPr>
          <w:trHeight w:val="151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87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878,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87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878,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37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373,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37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373,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финансов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6</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 391 309,5</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1 000 575,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95 2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245 293,5</w:t>
            </w:r>
          </w:p>
        </w:tc>
      </w:tr>
      <w:tr>
        <w:trPr>
          <w:trHeight w:val="8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 52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ascii="PT Astra Serif" w:hAnsi="PT Astra Serif"/>
                <w:sz w:val="20"/>
                <w:szCs w:val="20"/>
                <w:lang w:eastAsia="ru-RU"/>
              </w:rPr>
              <w:t>101 528,4</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 52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 52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бюджетных расходо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3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30,7</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профессиональных знаний государственных гражданских служащих в сфере повышения эффективности бюджетных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3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30,7</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49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497,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49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497,7</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 47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 470,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 47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 470,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4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42,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4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42,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зервные фон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зервные фонды исполнительного органа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314 374,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зервные сре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7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79 35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29 390,2</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19 35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69 390,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бюджетных расходо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интеграции Томской области в информационную систему "Электронный бюдж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долговой устойчивости областного бюдже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3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Эффективное управление государственным долго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350,0</w:t>
            </w:r>
          </w:p>
        </w:tc>
      </w:tr>
      <w:tr>
        <w:trPr>
          <w:trHeight w:val="152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некоммерческому партнерству по развитию финансовой культуры "Финансы Коммуникации Информация" на проведение мероприятий по реализации ведомственной целевой программы "Эффективное управление государственным долго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1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1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3 1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1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государствен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0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0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0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0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0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05,0</w:t>
            </w:r>
          </w:p>
        </w:tc>
      </w:tr>
      <w:tr>
        <w:trPr>
          <w:trHeight w:val="104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финансовой грамотности и развитие инициативного бюджетирования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r>
      <w:tr>
        <w:trPr>
          <w:trHeight w:val="152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и развитие на территории Томской области системы эффективных и доступных инструментов повышения финансовой грамотности и вовлечения населения в обсуждение бюджетных реш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6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некоммерческому партнерству по развитию финансовой культуры "Финансы Коммуникации Информац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6400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6400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6400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 35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46 388,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словно утвержденные расхо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000997</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 35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46 388,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170000997</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 35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46 388,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зервные сре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000997</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7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 35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46 388,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сполнение судебных ак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сполнение судебных ак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софинансирования из областного бюджета национальных проек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зервные сре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7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служивание государственного и муниципального долг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40 29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99 55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служивание государственного внутреннего и муниципального долг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40 29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99 557,2</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pPr>
            <w:r>
              <w:rPr>
                <w:rFonts w:eastAsia="Times New Roman" w:cs="Arial" w:ascii="PT Astra Serif" w:hAnsi="PT Astra Serif"/>
                <w:sz w:val="20"/>
                <w:szCs w:val="20"/>
                <w:lang w:eastAsia="ru-RU"/>
              </w:rPr>
              <w:t>2 340 29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99 55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долговой устойчивости областного бюдже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40 29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99 557,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Эффективное управление государственным долго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40 29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99 55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служивание государственного (муниципального) долг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40 29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99 55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служивание государственного долга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40 29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99 557,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 общего характера бюджетам бюджетной системы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55 76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55 724,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ascii="PT Astra Serif" w:hAnsi="PT Astra Serif"/>
                <w:sz w:val="20"/>
                <w:szCs w:val="20"/>
                <w:lang w:eastAsia="ru-RU"/>
              </w:rPr>
              <w:t>2 129 730,4</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2126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тации на выравнивание бюджетной обеспеченности муниципальных районов (городских округ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т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дот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r>
      <w:tr>
        <w:trPr>
          <w:trHeight w:val="120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тации из областного бюджета на поддержку мер по обеспечению сбалансированности местных бюдже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т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0 7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чие межбюджетные трансферты общего характе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33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294,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33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294,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5 33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pPr>
            <w:r>
              <w:rPr>
                <w:rFonts w:eastAsia="Times New Roman" w:cs="Arial" w:ascii="PT Astra Serif" w:hAnsi="PT Astra Serif"/>
                <w:sz w:val="20"/>
                <w:szCs w:val="20"/>
                <w:lang w:eastAsia="ru-RU"/>
              </w:rPr>
              <w:t>425 294,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5 33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5 294,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5 33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5 294,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5 33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5 294,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5 33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5 294,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финансовой грамотности и развитие инициативного бюджетирования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в реализации в муниципальных образованиях Томской области инициативных проектов, предложенных население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ая поддержка инициативных проектов, выдвигаемых муниципальными образованиям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8240М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8240М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8240М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митет государственного финансового контрол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8</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 610,7</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 610,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r>
      <w:tr>
        <w:trPr>
          <w:trHeight w:val="79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8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84,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8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84,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2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2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2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25,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социальной защиты населен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9</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7 031 509,3</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6 841 995,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31 509,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841 995,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енсионное обеспече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3 56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3 569,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3 56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3 569,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3 56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pPr>
            <w:r>
              <w:rPr>
                <w:rFonts w:eastAsia="Times New Roman" w:cs="Arial" w:ascii="PT Astra Serif" w:hAnsi="PT Astra Serif"/>
                <w:sz w:val="20"/>
                <w:szCs w:val="20"/>
                <w:lang w:eastAsia="ru-RU"/>
              </w:rPr>
              <w:t>513 569,1</w:t>
            </w:r>
          </w:p>
        </w:tc>
      </w:tr>
      <w:tr>
        <w:trPr>
          <w:trHeight w:val="11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3 33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3 331,9</w:t>
            </w:r>
          </w:p>
        </w:tc>
      </w:tr>
      <w:tr>
        <w:trPr>
          <w:trHeight w:val="240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оплата к пенсии лицам, замещавшим муниципальные должности Томской области, в соответствии с Законом Томской области от 6 мая 2009 года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3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3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3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3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3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3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авка (пересылка) гражданам доплат к пенсии и мер социальной поддерж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47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471,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1600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47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471,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47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471,0</w:t>
            </w:r>
          </w:p>
        </w:tc>
      </w:tr>
      <w:tr>
        <w:trPr>
          <w:trHeight w:val="159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оплата к пенсии лицам, замещавшим государственные должности Томской области, в соответствии с Законом Томской области от 19 июня 2006 года № 125-ОЗ "О правовом статусе лиц, замещающих государственные должно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7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72,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7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72,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7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72,3</w:t>
            </w:r>
          </w:p>
        </w:tc>
      </w:tr>
      <w:tr>
        <w:trPr>
          <w:trHeight w:val="218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енсия за выслугу лет государственным гражданским служащим Томской области и муниципальным служащим Томской области в соответствии с Законом Томской области от 10 октября 2011 года № 240-ОЗ "О государственной пенсии за выслугу лет и единовременном поощрении в связи с выходом на государственную пенсию за выслугу л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1 154,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311 154,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1 154,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1 154,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1 154,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1 154,2</w:t>
            </w:r>
          </w:p>
        </w:tc>
      </w:tr>
      <w:tr>
        <w:trPr>
          <w:trHeight w:val="203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мер социальной поддержки в соответствии с Законом Томской области от 14 июня 2002 года № 34-ОЗ "Об установлении надбавки к пенсии Героям Советского Союза, Героям Социалистического Труда, полным кавалерам ордена Славы, полным кавалерам ордена Трудовой Славы, лауреатам Ленинской премии, проживающим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5</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мер социальной поддержки в соответствии с Законом Томской области от 8 апреля 2004 года № 40-ОЗ "О ежемесячных доплатах к пенсии гражданам, достигшим возраста 100 лет и боле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0</w:t>
            </w:r>
          </w:p>
        </w:tc>
      </w:tr>
      <w:tr>
        <w:trPr>
          <w:trHeight w:val="358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мер социальной поддержки в соответствии с Законом Томской области от 7 июня 2001 года № 66-ОЗ "О некоторых социальных гарантиях лицам, замещавшим на постоянной основе должности в органах государственной власти и управления, органах КПСС, профсоюзных организациях, действовавших на территории Томской области в период Союза ССР и РСФСР, лицам, которым до 1 января 1992 года были назначены персональные пенсии союзного, республиканского и местного значения, лицам, награжденным знаком отличия "За заслуги перед Томской областью", а также иным лиц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7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76,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7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76,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7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76,7</w:t>
            </w:r>
          </w:p>
        </w:tc>
      </w:tr>
      <w:tr>
        <w:trPr>
          <w:trHeight w:val="232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родителям военнослужащих, умерших в результате заболевания, приобретенного в период прохождения военной службы, в соответствии с Законом Томской области от 13 июня 2001 года № 71-ОЗ "О ежемесячных денежных выплатах родителям военнослужащих, умерших в результате заболевания, приобретенного в период прохождения военной служб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4,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4,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4,3</w:t>
            </w:r>
          </w:p>
        </w:tc>
      </w:tr>
      <w:tr>
        <w:trPr>
          <w:trHeight w:val="345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выплата (доплата) педагогическим работникам, достигшим возраста 60 и 55 лет (соответственно мужчины и женщины), пенсионерам из числа педагогических работников, проживающим на территории Томской области, прекратившим трудовой договор с областной государственной или муниципальной образовательной организацией и имеющим почетные звания, начинающиеся со слов "Заслуженный ...", "Народный...", в соответствии с Законом Томской области от 12 августа 2013 года № 149-ОЗ "Об образовани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едоставление социальных доплат к пенс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110 23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 23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лата региональных социальных доплат к пенс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4R0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 23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 23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4R0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 23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 23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4R0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 23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 237,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служивание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8 7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9 738,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8 7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ascii="PT Astra Serif" w:hAnsi="PT Astra Serif"/>
                <w:sz w:val="20"/>
                <w:szCs w:val="20"/>
                <w:lang w:eastAsia="ru-RU"/>
              </w:rPr>
              <w:t>1 309 738,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Модернизация и развитие социального обслуживания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8 7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9 738,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птимизация системы оказания социальных услуг и повышение эффективности социальной поддержки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8 7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9 738,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017,0</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0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02,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2 80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02,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22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82,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22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82,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предоставления социальных услуг и мер социальной поддержки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84 72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84 721,0</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26302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7 08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7 089,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7 08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7 089,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 68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 680,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 68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 680,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0 31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710 315,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6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6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3 81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3 815,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3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35,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3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35,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41 06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43 804,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40 49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43 234,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15 092,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17 835,3</w:t>
            </w:r>
          </w:p>
        </w:tc>
      </w:tr>
      <w:tr>
        <w:trPr>
          <w:trHeight w:val="104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85 23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87 981,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в области социальной поли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487,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487,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2 55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55,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5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55,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2,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2,0</w:t>
            </w:r>
          </w:p>
        </w:tc>
      </w:tr>
      <w:tr>
        <w:trPr>
          <w:trHeight w:val="244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перевозчикам, осуществляющим перевозку граждан транспортом общего пользования по единому социальному проездному билету, в соответствии с Законом Томской области от 30 декабря 2014 года № 199-ОЗ "О мерах социальной поддержки отдельных категорий граждан, проживающих на территории Томской области, по оплате проезда на транспорте общего поль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12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12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12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125,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12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70 125,0</w:t>
            </w:r>
          </w:p>
        </w:tc>
      </w:tr>
      <w:tr>
        <w:trPr>
          <w:trHeight w:val="220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затрат перевозчикам, осуществляющим перевозку граждан на основании социального проездного талона, в соответствии с Законом Томской области от 30 декабря 2014 года № 199-ОЗ "О мерах социальной поддержки отдельных категорий граждан, проживающих на территории Томской области, по оплате проезда на транспорте общего поль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r>
      <w:tr>
        <w:trPr>
          <w:trHeight w:val="235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енежная компенсация части расходов на проезд студентам из малоимущих семей, проходящим обучение по очной форме в государственных профессиональных образовательных организациях и государственных образовательных организациях высшего образования, в соответствии с Законом Томской области от 12 августа 2013 года № 149-ОЗ "Об образовани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других видов социальн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47 30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959,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30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959,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30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959,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авка (пересылка) гражданам доплат к пенсии и мер социальной поддерж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49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233,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49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233,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49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233,1</w:t>
            </w:r>
          </w:p>
        </w:tc>
      </w:tr>
      <w:tr>
        <w:trPr>
          <w:trHeight w:val="177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ражданам субсидий на оплату жилого помещения и коммунальных услуг в соответствии с Постановлением Правительства Российской Федерации от 14 декабря 2005 года № 761 "О предоставлении субсидий на оплату жилого помещения и коммунальных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47 7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 703,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47 7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 703,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47 7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 703,9</w:t>
            </w:r>
          </w:p>
        </w:tc>
      </w:tr>
      <w:tr>
        <w:trPr>
          <w:trHeight w:val="388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по оплате жилого помещения и коммунальных услуг, денежная компенсация расходов на оплату жилого помещения и коммунальных услуг и компенсационная доплата отдельным категориям граждан, работающих (работавших) и проживающих в сельской местности и рабочих посёлках на территории Томской области, в соответствии с Законом Томской области от 30 апреля 2009 года № 59-ОЗ "О мерах социальной поддержки по оплате жилого помещения и коммунальных услуг отдельных категорий граждан, работающих (работавших) и проживающих в сельской местности и рабочих поселка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 133,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 133,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 133,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 133,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 133,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8 133,4</w:t>
            </w:r>
          </w:p>
        </w:tc>
      </w:tr>
      <w:tr>
        <w:trPr>
          <w:trHeight w:val="216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плату жилого помещения и коммунальных услуг и компенсационная доплата инвалидам и участникам Великой Отечественной войны в соответствии с Законом Томской области от 4 мая 2005 года № 66-ОЗ "О дополнительных мерах социальной поддержки инвалидов и участников Великой Отечественной войны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4,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4,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4 904,1</w:t>
            </w:r>
          </w:p>
        </w:tc>
      </w:tr>
      <w:tr>
        <w:trPr>
          <w:trHeight w:val="247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компенсационная выплата на оплату дополнительной площади жилого помещения и ежегодная денежная выплата на приобретение и доставку твердого топлива в соответствии с Законом Томской области от 8 июня 2006 года № 123-ОЗ "О дополнительных мерах социальной поддержки отдельных категорий граждан при предоставлении субсидий на оплату жилого помещения и коммунальных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5 81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5 814,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5 81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5 814,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5 81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5 814,4</w:t>
            </w:r>
          </w:p>
        </w:tc>
      </w:tr>
      <w:tr>
        <w:trPr>
          <w:trHeight w:val="216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плату жилого помещения и коммунальных услуг и компенсационная доплата ветеранам труда, ветеранам военной службы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3 65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3 652,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3 65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3 652,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3 65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3 652,9</w:t>
            </w:r>
          </w:p>
        </w:tc>
      </w:tr>
      <w:tr>
        <w:trPr>
          <w:trHeight w:val="246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плату жилого помещения и коммунальных услуг и компенсационная доплата реабилитированным лицам и лицам, признанным пострадавшими от политических репрессий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2 40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2 400,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2 40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2 400,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2 40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2 400,7</w:t>
            </w:r>
          </w:p>
        </w:tc>
      </w:tr>
      <w:tr>
        <w:trPr>
          <w:trHeight w:val="161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специализированным службам по вопросам похоронного дела стоимости услуг, предоставляемых согласно гарантированному перечню услуг по погребению, в соответствии с Федеральным законом от 12 января 1996 года № 8-ФЗ "О погребении и похоронном дел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105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лата государственной социальной помощи в соответствии с Законом Томской области от 2 марта 2020 года № 1-ОЗ "О государственной социальной помощ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28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1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28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1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28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1 8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15,0</w:t>
            </w:r>
          </w:p>
        </w:tc>
      </w:tr>
      <w:tr>
        <w:trPr>
          <w:trHeight w:val="174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и иные социальные выплаты, установленные лицам, удостоенным почетного звания "Почетный гражданин Томской области", членам их семей в соответствии с Законом Томской области от 14 июля 1998 года № 13-ОЗ "О наградах и почетном звани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3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32,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3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32,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3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32,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пособие на погребение умерших граждан в соответствии с Законом Томской области от 12 января 2005 года № 6-ОЗ "О погребении и похоронном деле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2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20,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2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20,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2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20,6</w:t>
            </w:r>
          </w:p>
        </w:tc>
      </w:tr>
      <w:tr>
        <w:trPr>
          <w:trHeight w:val="21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ая денежная компенсация на возмещение произведенных расходов гражданам, осуществляющим газификацию жилого помещения, в соответствии с Законом Томской области от 12 августа 2013 года № 143-ОЗ "О социальной поддержке отдельных категорий граждан, осуществляющих газификацию жилых помещений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6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6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600,0</w:t>
            </w:r>
          </w:p>
        </w:tc>
      </w:tr>
      <w:tr>
        <w:trPr>
          <w:trHeight w:val="274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денежные выплаты к юбилейным датам ветеранам Великой Отечественной войны в соответствии с постановлением Администрации Томской области от 30 августа 2011 года № 259а "О единовременных денежных выплатах и персональных поздравлениях Президента Российской Федерации к юбилейным датам ветеранов Великой Отечественной войны, проживающи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9,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9,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9,0</w:t>
            </w:r>
          </w:p>
        </w:tc>
      </w:tr>
      <w:tr>
        <w:trPr>
          <w:trHeight w:val="17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затрат родителей (законных представителей) детей-инвалидов на организацию обучения по основным общеобразовательным программам на дому в соответствии с Законом Томской области от 10 сентября 2003 года № 109-ОЗ "О социальной поддержке инвалидов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0</w:t>
            </w:r>
          </w:p>
        </w:tc>
      </w:tr>
      <w:tr>
        <w:trPr>
          <w:trHeight w:val="175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вдовам умерших участников Великой Отечественной войны в соответствии с Законом Томской области от 11 октября 2005 года № 179-ОЗ "О мерах по улучшению материального положения вдов участников Великой Отечественной войн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6 0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6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6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66,0</w:t>
            </w:r>
          </w:p>
        </w:tc>
      </w:tr>
      <w:tr>
        <w:trPr>
          <w:trHeight w:val="754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инвалидам боевых действий, ветеранам боевых действий, ставшим инвалидами вследствие общего заболевания или трудового увечья, гражданам, ставшим инвалидами вследствие ранения, контузии или увечья, полученных при исполнении обязанностей военной службы по призыву, которым выплачивается пенсия территориальным органом Пенсионного фонда Российской Федерации, за исключением лиц, обеспечивающихся пенсией в соответствии с Законом Российской Федерации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 в соответствии с Законом Томской области от 10 июля 2007 года № 128-ОЗ "О мерах по улучшению материального положения инвалидов боевых действий, ветеранов боевых действий, ставших инвалидами вследствие общего заболевания или трудового увечья, граждан, ставших инвалидами вследствие ранения, контузии или увечья, полученных при исполнении обязанностей военной службы по призыву"</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8</w:t>
            </w:r>
          </w:p>
        </w:tc>
      </w:tr>
      <w:tr>
        <w:trPr>
          <w:trHeight w:val="220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ая денежная выплата инвалидам Великой Отечественной войны и участникам Великой Отечественной войны в соответствии с Законом Томской области от 28 апреля 2007 года № 77-ОЗ "О единовременной денежной выплате инвалидам Великой Отечественной войны и участникам Великой Отечественной войны, проживающим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146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ая денежная выплата труженикам тыла в соответствии с Законом Томской области от 10 сентября 2007 года № 185-ОЗ "О единовременной денежной выплате труженикам тыла, проживающим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50,0</w:t>
            </w:r>
          </w:p>
        </w:tc>
      </w:tr>
      <w:tr>
        <w:trPr>
          <w:trHeight w:val="118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ветеранам труда Томской области в соответствии с Законом Томской области от 7 декабря 2007 года № 260-ОЗ "О ветеранах тру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11160202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4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4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4 000,0</w:t>
            </w:r>
          </w:p>
        </w:tc>
      </w:tr>
      <w:tr>
        <w:trPr>
          <w:trHeight w:val="20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беспечение полноценным питанием беременных женщин и кормящих матерей из числа малоимущих семей в соответствии с Законом Томской области от 7 октября 2008 года № 200-ОЗ "О мерах социальной поддержки беременных женщин и кормящих матерей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15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157,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15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157,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15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157,8</w:t>
            </w:r>
          </w:p>
        </w:tc>
      </w:tr>
      <w:tr>
        <w:trPr>
          <w:trHeight w:val="218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отдельным категориям граждан по оплате проезда на транспорте общего пользования в соответствии с Законом Томской области от 30 декабря 2014 года № 199-ОЗ "О мерах социальной поддержки отдельных категорий граждан, проживающих на территории Томской области, по оплате проезда на транспорте общего поль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16020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000,0</w:t>
            </w:r>
          </w:p>
        </w:tc>
      </w:tr>
      <w:tr>
        <w:trPr>
          <w:trHeight w:val="166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ветеранам труда, ветеранам военной службы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r>
      <w:tr>
        <w:trPr>
          <w:trHeight w:val="147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труженикам тыла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9 6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00,0</w:t>
            </w:r>
          </w:p>
        </w:tc>
      </w:tr>
      <w:tr>
        <w:trPr>
          <w:trHeight w:val="202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реабилитированным лицам и лицам, признанным пострадавшими от политических репрессий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11 52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0,0</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денежные компенсации народным дружинникам и членам их семей в соответствии с Законом Томской области от 18 августа 2014 года № 120-ОЗ "Об участии граждан в охране общественного порядка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177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денежные компенсации добровольным пожарным, работникам добровольной пожарной охраны и членам их семей в соответствии с Законом Томской области от 4 августа 2011 года № 150-ОЗ "О добровольной пожарной охране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394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8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83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8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83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8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83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Компенсация отдельным категориям граждан оплаты взноса на капитальный ремонт общего имущества в многоквартирном дом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34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340,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расходов на уплату взноса на капитальный ремонт для отдельных категорий граждан, проживающи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028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0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04,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028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0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04,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028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0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04,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отдельным категориям граждан оплаты взноса на капитальный ремонт общего имущества в многоквартирном дом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R46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83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R46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R46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едоставление отдельным категориям граждан государственной социальной помощи на основании социального контрак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51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51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государственной социальной помощи на основании социального контракта отдельным категориям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5R4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51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512,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5R4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51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512,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5R4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51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512,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399,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399,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399,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399,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доступности и качества реабилитационных услуг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3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33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4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43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4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43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участия инвалидов и других маломобильных групп населения в культурной жизни общества наравне с други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2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2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2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уровня доступности приоритетных объектов и услуг в приоритетных сферах жизнедеятель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98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987,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98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987,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98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987,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проведение обучения переводчиков русского жестового языка и тифлокомментатор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16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социальной адаптации и реабилитации лиц, больных наркоманией, лиц, отбывших наказание в местах лишения свободы, а также осужденных к наказаниям и мерам уголовно-правового характера без изоляции от обще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275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материальной помощи лицам, находящимся в трудной жизненной ситуации, из числа лиц, освободившихся из мест лишения свободы, из числа семей, имеющих в своем составе лиц, освободившихся из мест лишения свободы и оказание государственной социальной помощи малоимущим одиноко проживающим гражданам из числа лиц, прошедших курс лечения от наркотической зависимости, из числа семей, имеющих в своем составе наркозависимы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8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8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8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семьи и дет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90 03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6 816,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90 03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6 816,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5 32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2 582,2</w:t>
            </w:r>
          </w:p>
        </w:tc>
      </w:tr>
      <w:tr>
        <w:trPr>
          <w:trHeight w:val="111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588 05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5 309,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авка (пересылка) гражданам доплат к пенсии и мер социальной поддерж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 29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55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 29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36 55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 29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555,1</w:t>
            </w:r>
          </w:p>
        </w:tc>
      </w:tr>
      <w:tr>
        <w:trPr>
          <w:trHeight w:val="166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плату коммунальных услуг и компенсационная доплата малоимущим многодетным семьям в соответствии с Законом Томской области от 16 декабря 2004 года № 253-ОЗ "О социальной поддержке граждан, имеющих несовершеннолетн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33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331,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80 33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331,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33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331,1</w:t>
            </w:r>
          </w:p>
        </w:tc>
      </w:tr>
      <w:tr>
        <w:trPr>
          <w:trHeight w:val="203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за присмотр и уход за ребенком в образовательных организациях, реализующих образовательную программу дошкольного образования или за услуги индивидуального предпринимателя в сфере дошкольного образования в соответствии с Законом Томской области от 12 августа 2013 года № 149-ОЗ "Об образовани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5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5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5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собие на ребенка в соответствии с Законом Томской области от 16 декабря 2004 года № 253-ОЗ "О социальной поддержке граждан, имеющих несовершеннолетн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31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319,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31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319,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31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319,2</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денежные выплаты гражданам при рождении одновременно трех и более детей в соответствии с Законом Томской области от 16 декабря 2004 года № 253-ОЗ "О социальной поддержке граждан, имеющих несовершеннолетн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7</w:t>
            </w:r>
          </w:p>
        </w:tc>
      </w:tr>
      <w:tr>
        <w:trPr>
          <w:trHeight w:val="204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плату стоимости проезда городским, пригородным и внутрирайонным транспортом к месту обучения и обратно детей из малоимущих многодетных семей в соответствии с Законом Томской области от 16 декабря 2004 года № 253-ОЗ "О социальной поддержке граждан, имеющих несовершеннолетн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7,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7,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5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7,9</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годная денежная выплата на подготовку ребенка к занятиям в общеобразовательной организации в соответствии с Законом Томской области от 16 декабря 2004 года № 253-ОЗ "О социальной поддержке граждан, имеющих несовершеннолетн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1116020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3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38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3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38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3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38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материнский (семейный) капитал в соответствии с Законом Томской области от 16 декабря 2004 года № 253-ОЗ "О социальной поддержке граждан, имеющих несовершеннолетн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существление ежемесячных выплат на детей в возрасте от 3 до 7 лет включительн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7 27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277 273,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ежемесячных выплат на детей в возрасте от трех до семи лет включительн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7R3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7 27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7 273,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7R3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7 27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7 273,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7R3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7 27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7 273,2</w:t>
            </w:r>
          </w:p>
        </w:tc>
      </w:tr>
      <w:tr>
        <w:trPr>
          <w:trHeight w:val="52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бесплатного проезда детей-сирот и детей, оставшихся без попечения родителе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9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r>
      <w:tr>
        <w:trPr>
          <w:trHeight w:val="218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детям-сиротам и детям, оставшимся без попечения родителей, а также лицам из числа детей-сирот и детей, оставшихся без попечения родителей, на обеспечение бесплатным проездом на городском, пригородном, в сельской местности на внутрирайонном транспорте (кроме такси) в пределах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920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920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920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 58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0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Финансовая поддержка семей при рождении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 58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06,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11WP1508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0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0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508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0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0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508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0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06,0</w:t>
            </w:r>
          </w:p>
        </w:tc>
      </w:tr>
      <w:tr>
        <w:trPr>
          <w:trHeight w:val="134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уждающейся в поддержке семье, назначаемая в случае рождения после 31 декабря 2012 года третьего ребенка или последующих детей до достижения ребенком возраста трех л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Д08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 4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WP1Д08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 4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Д08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 4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социальной поли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 06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 067,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 06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 067,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59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593,7</w:t>
            </w:r>
          </w:p>
        </w:tc>
      </w:tr>
      <w:tr>
        <w:trPr>
          <w:trHeight w:val="112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59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593,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чие мероприятия в области социальной поли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2,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2,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2,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8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81,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8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81,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8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81,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473,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473,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473,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473,3</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39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395,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39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39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6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63,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6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63,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r>
      <w:tr>
        <w:trPr>
          <w:trHeight w:val="609"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риродных ресурсов и охраны окружающей среды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0</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05 790,1</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91 366,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д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храна окружающей среды, воспроизводство и рациональное использование природных ресурс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хранение уникальных водных объек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G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сстановление и экологическая реабилитация водных объек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G8505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G8505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G8505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окружающей сре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 68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 604,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объектов растительного и животного мира и среды их обит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94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948,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храна окружающей среды, воспроизводство и рациональное использование природных ресурс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94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948,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егулирование качества окружающей среды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94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948,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снижения негативного воздействия на окружающую среду хозяйствующих субъек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63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639,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обеспечение выполнения областных мероприятий (проектов) в области охраны окружающей сре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государственных работ в сфере обеспечения снижения негативного воздействия на окружающую среду</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1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189,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1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189,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1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189,8</w:t>
            </w:r>
          </w:p>
        </w:tc>
      </w:tr>
      <w:tr>
        <w:trPr>
          <w:trHeight w:val="12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экологической культуры и информированности населения о качестве окружающей среды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r>
      <w:tr>
        <w:trPr>
          <w:trHeight w:val="125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государственных работ в сфере повышения экологической культуры и информированности населения о качестве окружающей среды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15161021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1021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1021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храны окружающей сре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73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655,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ращение с отходами, в том числе с твердыми коммунальными отходами,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73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655,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65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655,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65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655,9</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5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50,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5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50,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6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62,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6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62,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7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Чистая стра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G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7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Ликвидация несанкционированных свалок в границах городов и наиболее опасных объектов накопленного экологического вреда окружающей сред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G152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7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G152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7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G152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7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здравоохранен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1</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0 489 604,6</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0 442 584,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дравоохране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48 86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01 846,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ационарная медицинская помощь</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70 59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76 13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70 59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76 137,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46 24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51 787,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44 57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52 463,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35 01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42 898,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35 01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42 898,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2 04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2 049,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2 96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30 849,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ма ребен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6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64,7</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6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64,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9 56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64,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казание высокотехнологичной медицинской помощи, не включенной в базовую программу обязательного медицинского страх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32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323,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мероприятий по оказанию высокотехнологичной медицин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029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73,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73,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029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73,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73,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029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73,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73,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R4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 25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 250,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R4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 25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 250,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R4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 25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 250,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паллиативной медицин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3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паллиативной медицин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3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9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2,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системы организации медицин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эффективности функционирования системы здравоохран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Амбулаторная помощь</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8 03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 941,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8 03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 941,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8 03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pPr>
            <w:r>
              <w:rPr>
                <w:rFonts w:eastAsia="Times New Roman" w:cs="Arial" w:ascii="PT Astra Serif" w:hAnsi="PT Astra Serif"/>
                <w:sz w:val="20"/>
                <w:szCs w:val="20"/>
                <w:lang w:eastAsia="ru-RU"/>
              </w:rPr>
              <w:t>667 941,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5 64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 941,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1 646,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1 646,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1 646,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1 646,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6 83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6 838,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80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808,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ликлиники, амбулатории, диагностические цент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3 99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6 29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3 99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6 295,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3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434,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86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861,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паллиативной медицин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07199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9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паллиативной медицин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9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9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дицинская помощь в дневных стационарах всех тип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98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98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 766,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 766,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корая медицинская помощь</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46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ascii="PT Astra Serif" w:hAnsi="PT Astra Serif"/>
                <w:sz w:val="20"/>
                <w:szCs w:val="20"/>
                <w:lang w:eastAsia="ru-RU"/>
              </w:rPr>
              <w:t>183 46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46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468,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4,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916,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916,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89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89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Развитие системы оказания первичной медико-санитарн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07WN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89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89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закупки авиационных работ в целях оказания медицин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55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2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207,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7WN155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2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207,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55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2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20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медицинской помощи с применением санитарной ави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Д5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0,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Д5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0,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Д5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0,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готовка, переработка, хранение и обеспечение безопасности донорской крови и её компонен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67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677,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67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677,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67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677,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67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677,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4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48,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4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48,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2,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76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765,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ентры, станции и отделения переливания кров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2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29,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2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29,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2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29,4</w:t>
            </w:r>
          </w:p>
        </w:tc>
      </w:tr>
      <w:tr>
        <w:trPr>
          <w:trHeight w:val="37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анитарно-эпидемиологическое благополуч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r>
      <w:tr>
        <w:trPr>
          <w:trHeight w:val="57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реждения, обеспечивающие предоставление услуг в сфере здравоохран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8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88,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8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8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8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88,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акцинация и ревакцинация против инфекционных заболеваний, борьба с эпидем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3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3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3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3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3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32,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здравоохран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15 52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83 051,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12 70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80 233,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7 12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73 573,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2 073,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73 573,3</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51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реждения, обеспечивающие предоставление услуг в сфере здравоохран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1 653,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3 153,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1 653,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3 153,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4 06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4 067,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58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86,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3 58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3 587,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3 58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3 587,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55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555,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32,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ликлиники, амбулатории, диагностические цент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33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333,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33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333,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8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84,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4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49,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ма ребен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6 51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6 516,0</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 80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 802,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 80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 802,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4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43,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4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43,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7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70,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7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70,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ентры, станции и отделения переливания кров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1,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1,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1,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услуг по медико-генетической помощи населению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23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Льготное лекарственное обеспечение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 67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 670,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 67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 670,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 67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 670,5</w:t>
            </w:r>
          </w:p>
        </w:tc>
      </w:tr>
      <w:tr>
        <w:trPr>
          <w:trHeight w:val="231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40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3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30,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40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3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30,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40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3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30,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по предупреждению и борьбе с социально значимыми инфекционными заболеван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5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по предупреждению и борьбе с социально значимыми инфекционными заболеван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5 05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53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реализации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37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системы организации медицин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7,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эффективности функционирования системы здравоохран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7,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r>
      <w:tr>
        <w:trPr>
          <w:trHeight w:val="151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1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17,7</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5,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5,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зависимая оценка качества оказания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29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29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29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44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442,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44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442,6</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40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409,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40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409,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7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73,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7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7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0,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0,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92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орьба с сердечно-сосудистыми заболеван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3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255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3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255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3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255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 13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751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751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751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r>
      <w:tr>
        <w:trPr>
          <w:trHeight w:val="166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социальной адаптации и реабилитации лиц, больных наркоманией, лиц, отбывших наказание в местах лишения свободы, а также осужденных к наказаниям и мерам уголовно-правового характера без изоляции от обще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реабилитация и ресоциализац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6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4283026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6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кращение уровня потребления психоактивных вещест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консультативной и организационно-методиче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6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6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6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езопасность дорожного движ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18WR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0 73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0 737,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0 73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ascii="PT Astra Serif" w:hAnsi="PT Astra Serif"/>
                <w:sz w:val="20"/>
                <w:szCs w:val="20"/>
                <w:lang w:eastAsia="ru-RU"/>
              </w:rPr>
              <w:t>6 040 737,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0 73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0 737,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системы организации медицинской помощ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1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145,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эффективности функционирования системы здравоохран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r>
      <w:tr>
        <w:trPr>
          <w:trHeight w:val="245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государственной поддержки работников областных государственных автономных и бюджетных учреждений здравоохранения в виде частичной компенсации затрат, связанных с наймом жилых помещений в жилых домах, построенных в рамках реализации на территории Томской области инвестиционных проектов по строительству жилых домов, предназначенных для сдачи квартир в аренду</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16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16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16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r>
      <w:tr>
        <w:trPr>
          <w:trHeight w:val="188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существление единовременных компенсационных выплат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70,0</w:t>
            </w:r>
          </w:p>
        </w:tc>
      </w:tr>
      <w:tr>
        <w:trPr>
          <w:trHeight w:val="171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85R1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7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85R1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7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85R1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7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казание бесплатной медицинской помощи гражданам в рамках областной программы обязательного медицинского страх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8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рганизация оказания медицинской помощи в рамках областной программы обязательного медицинского страх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89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язательное медицинское страхование неработающего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895003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895003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895003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молодежной политике, физической культуре и спорту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3</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12 945,4</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09 738,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 36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 364,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полнительное образование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ссового спорта, спорта высших достижений и системы подготовки спортивного резер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r>
      <w:tr>
        <w:trPr>
          <w:trHeight w:val="123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r>
      <w:tr>
        <w:trPr>
          <w:trHeight w:val="154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45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450,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45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88 450,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45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450,7</w:t>
            </w:r>
          </w:p>
        </w:tc>
      </w:tr>
      <w:tr>
        <w:trPr>
          <w:trHeight w:val="241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учреждений дополнительного образования детей в сфере физической культуры и спорта, занимающих должности врачей, а также среднего медицинского персона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8,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8,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8,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8,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8,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8,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лодеж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04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045,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79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795,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для развития эффективной молодежной политик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79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795,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звитие и реализация потенциала молодежи в интересах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79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795,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79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795,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27 79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795,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связанных с реализацией программ молодежных и детских общественных объедин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кращение уровня потребления психоактивных вещест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и поддержка волонтерского движения в Томской области. Проведение тренингов, бесед, круглых столов, сле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ссового спорта, спорта высших достижений и системы подготовки спортивного резер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86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благоприятных условий для увеличения охвата населения спортом и физической культуро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240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полнительное материальное обеспечение за выдающиеся достижения и особые заслуги перед Российской Федерацией в сфере физической культуры и спорта гражданам Российской Федерации, достигшим пенсионного возраста, постоянно проживающим на территории Томской области, имеющим выдающиеся достижения и особые заслуги перед Российской Федерацией в сфере физической культуры и спор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20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20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20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зическая культура и спор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pPr>
            <w:r>
              <w:rPr>
                <w:rFonts w:eastAsia="Times New Roman" w:cs="Arial" w:ascii="PT Astra Serif" w:hAnsi="PT Astra Serif"/>
                <w:sz w:val="20"/>
                <w:szCs w:val="20"/>
                <w:lang w:eastAsia="ru-RU"/>
              </w:rPr>
              <w:t>1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0 173,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6 966,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зическая культу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порт - норм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условий для развития физической культуры и массового спор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8</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8</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8</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ссовый спор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25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0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25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0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ссового спорта, спорта высших достижений и системы подготовки спортивного резер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50,0</w:t>
            </w:r>
          </w:p>
        </w:tc>
      </w:tr>
      <w:tr>
        <w:trPr>
          <w:trHeight w:val="7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благоприятных условий для увеличения охвата населения спортом и физической культуро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независимой оценки качества оказания услуг организациями социальной сфе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в сфере увеличения охвата населения спортом и физической культуро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20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порт - норм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20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r>
      <w:tr>
        <w:trPr>
          <w:trHeight w:val="22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ащение объектов спортивной инфраструктуры спортивно-технологическим оборудование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08WP552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2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2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порт высших достиж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3 99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 992,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3 99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 992,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ссового спорта, спорта высших достижений и системы подготовки спортивного резер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 99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 992,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 99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 992,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в сфере подготовки спортсменов высокого класс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081610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 69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 692,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 69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 692,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 69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 692,1</w:t>
            </w:r>
          </w:p>
        </w:tc>
      </w:tr>
      <w:tr>
        <w:trPr>
          <w:trHeight w:val="118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лата единовременных вознаграждений спортсменам Томской области и их тренерам за победы и призовые места на официальных всероссийских и международных соревнован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2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816102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2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00,0</w:t>
            </w:r>
          </w:p>
        </w:tc>
      </w:tr>
      <w:tr>
        <w:trPr>
          <w:trHeight w:val="201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лата ежегодных стипендий Губернатора Томской области лучшим спортсменам и их тренерам в соответствии с Постановлением Главы Администрации (Губернатора) Томской области от 30 ноября 2005 года № 147 "Об учреждении ежегодной стипендии Губернатора Томской области лучшим спортсменам Томской области и их тренер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20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20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8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выплаты гражданам несоциального характе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20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00,0</w:t>
            </w:r>
          </w:p>
        </w:tc>
      </w:tr>
      <w:tr>
        <w:trPr>
          <w:trHeight w:val="288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8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296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8640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8640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8640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порт - норм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7</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7</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7</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118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7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8WP55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7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физической культуры и спор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18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186,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18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186,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6,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6,1</w:t>
            </w:r>
          </w:p>
        </w:tc>
      </w:tr>
      <w:tr>
        <w:trPr>
          <w:trHeight w:val="341"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культуре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4</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 693 209,5</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 693 445,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pPr>
            <w:r>
              <w:rPr>
                <w:rFonts w:eastAsia="Times New Roman" w:cs="Arial" w:ascii="PT Astra Serif" w:hAnsi="PT Astra Serif"/>
                <w:sz w:val="20"/>
                <w:szCs w:val="20"/>
                <w:lang w:eastAsia="ru-RU"/>
              </w:rPr>
              <w:t>96 2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532,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2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532,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2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532,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2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532,0</w:t>
            </w:r>
          </w:p>
        </w:tc>
      </w:tr>
      <w:tr>
        <w:trPr>
          <w:trHeight w:val="76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редоставления архивных услуг архивными учреждениям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2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532,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90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45,0</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1,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1,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743,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743,1</w:t>
            </w:r>
          </w:p>
        </w:tc>
      </w:tr>
      <w:tr>
        <w:trPr>
          <w:trHeight w:val="9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хранения, комплектования, учета и использования документов Архивного фонда Российской Федерации и других архивных документов в государственных архива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2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206,3</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653,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653,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653,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653,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32,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32,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40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8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80,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40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8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80,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40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8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80,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4 29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2 457,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полнительное образование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53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ascii="PT Astra Serif" w:hAnsi="PT Astra Serif"/>
                <w:sz w:val="20"/>
                <w:szCs w:val="20"/>
                <w:lang w:eastAsia="ru-RU"/>
              </w:rPr>
              <w:t>119 534,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53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534,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53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534,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развития кадрового потенциала Томской области в сфере культуры и архивного де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53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534,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обеспечения дополнительного образования детей в сфере культу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93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937,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93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937,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93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937,1</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40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 59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 597,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40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 59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 597,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40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 59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 597,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реднее профессиональное 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100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развития кадрового потенциала Томской области в сфере культуры и архивного де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126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доступа населения Томской области к получению основного и дополнительного образования по специальностям отрасли культуры (за исключением высшег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ая подготовка, переподготовка и повышение квалифик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развития кадрового потенциала Томской области в сфере культуры и архивного де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повышения квалификации и переподготовки специалистов отрасли культуры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1 78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Культурная сре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38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отрасли культу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155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155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155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ультура, кинематограф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51 81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53 652,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ульту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pPr>
            <w:r>
              <w:rPr>
                <w:rFonts w:eastAsia="Times New Roman" w:cs="Arial" w:ascii="PT Astra Serif" w:hAnsi="PT Astra Serif"/>
                <w:sz w:val="20"/>
                <w:szCs w:val="20"/>
                <w:lang w:eastAsia="ru-RU"/>
              </w:rPr>
              <w:t>1 313 25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15 088,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13 25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15 088,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99 25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1 088,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предоставления населению Томской области библиотечных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8 23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8 238,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0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8 23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8 238,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8 23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8 238,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предоставления населению Томской области музейных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8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137 886,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8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86,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8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86,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звитие профессионального искусства и народного творче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5 9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34 963,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оступа населения к лучшим образцам народных художественных промысл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7,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7,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7,2</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оступа населения к клубным формам работы по сохранению и развитию самобытности народов, проживающих на территории Томской области, формированию их духовно-нравственных потребнос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3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30,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3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30,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3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30,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лендарный план проведения мероприятий в области культу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 69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726,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016401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95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986,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95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986,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оступа населения к клубным формам рабо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1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189,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1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189,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3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1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189,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оступа населения к театрально-зрелищному искусству</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6 35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306 358,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6 35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6 358,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6 35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6 358,9</w:t>
            </w:r>
          </w:p>
        </w:tc>
      </w:tr>
      <w:tr>
        <w:trPr>
          <w:trHeight w:val="157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4 09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4 094,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4 09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4 094,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4 09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4 094,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63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636,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63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636,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63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636,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комплексному развитию сферы культуры и архивного дел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9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1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1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1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творческой деятельности и техническое оснащение детских и кукольных театр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5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7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5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5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5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2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5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2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Творческие люд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проведение фестиваля любительских творческих коллектив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04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04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04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Д027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Д027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Д027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культуры, кинематограф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15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150,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15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150,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4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47,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4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47,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ascii="PT Astra Serif" w:hAnsi="PT Astra Serif"/>
                <w:sz w:val="20"/>
                <w:szCs w:val="20"/>
                <w:lang w:eastAsia="ru-RU"/>
              </w:rPr>
              <w:t>804,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r>
      <w:tr>
        <w:trPr>
          <w:trHeight w:val="14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обязательств по предоставлению мер социальной поддержки отдельным категориям граждан в рамках реализации государственной политики в сфере культуры и искус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r>
      <w:tr>
        <w:trPr>
          <w:trHeight w:val="240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надбавка неработающим пенсионерам, а также неработающим гражданам, достигшим возраста 60 и 55 лет (соответственно мужчины и женщины), имеющим почетные звания "Народный артист...", "Народный художник...", "Заслуженный артист...", "Заслуженный художник...", "Заслуженный деятель искусств...", "Заслуженный работник культу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2,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2,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2,8</w:t>
            </w:r>
          </w:p>
        </w:tc>
      </w:tr>
      <w:tr>
        <w:trPr>
          <w:trHeight w:val="218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надбавка руководителям и специалистам организаций иных организационно-правовых форм и форм собственности (кроме федеральных государственных организаций), осуществляющих культурную деятельность в качестве основной деятельности на территории Томской области и зарегистрированны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общего образован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5</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5 468 342,6</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5 278 300,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pPr>
            <w:r>
              <w:rPr>
                <w:rFonts w:eastAsia="Times New Roman" w:cs="Arial" w:ascii="PT Astra Serif" w:hAnsi="PT Astra Serif"/>
                <w:sz w:val="20"/>
                <w:szCs w:val="20"/>
                <w:lang w:eastAsia="ru-RU"/>
              </w:rPr>
              <w:t>15 468 34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278 300,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школьное 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02 26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02 374,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02 26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02 374,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дошкольного, общего и дополните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01 31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01 312,0</w:t>
            </w:r>
          </w:p>
        </w:tc>
      </w:tr>
      <w:tr>
        <w:trPr>
          <w:trHeight w:val="201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32 29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32 293,5</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3 60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3 609,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3 60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3 609,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3 60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3 609,4</w:t>
            </w:r>
          </w:p>
        </w:tc>
      </w:tr>
      <w:tr>
        <w:trPr>
          <w:trHeight w:val="332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3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33,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3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33,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3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33,6</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5 42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5 421,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5 42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5 421,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5 42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5 421,4</w:t>
            </w:r>
          </w:p>
        </w:tc>
      </w:tr>
      <w:tr>
        <w:trPr>
          <w:trHeight w:val="184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финансовому обеспечению получения дошкольного образования в организациях, осуществляющих обучение (за исключением государственных (муниципальных) учреждений), частных дошкольных 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 32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 329,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 32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 329,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 32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 329,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одернизация системы дошкольного, общего и дополните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9 01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9 018,5</w:t>
            </w:r>
          </w:p>
        </w:tc>
      </w:tr>
      <w:tr>
        <w:trPr>
          <w:trHeight w:val="275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предоставления общедоступного бесплатного дошкольного образования путем предоставления денежной выплаты родителям (законным представителям) детей, осваивающих образовательную программу дошкольного образования и получающих услуги по присмотру и уходу в организациях, осуществляющих обучение, частных образовательных организациях, у индивидуальных предпринимателей, в целях возмещения затрат за присмотр и ухо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46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464,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46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464,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46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464,0</w:t>
            </w:r>
          </w:p>
        </w:tc>
      </w:tr>
      <w:tr>
        <w:trPr>
          <w:trHeight w:val="174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возмещение) затрат, связанных с обеспечением получения дошкольного образования у индивидуальных предпринимателей, осуществляющих образовательную деятельность по образовательным программам дошко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55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554,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55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554,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55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554,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62,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действие занятости женщин - создание условий дошкольного образования детей в возрасте до трех л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62,3</w:t>
            </w:r>
          </w:p>
        </w:tc>
      </w:tr>
      <w:tr>
        <w:trPr>
          <w:trHeight w:val="261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525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62,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525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62,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525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62,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е 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42 85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82 623,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pPr>
            <w:r>
              <w:rPr>
                <w:rFonts w:eastAsia="Times New Roman" w:cs="Arial" w:ascii="PT Astra Serif" w:hAnsi="PT Astra Serif"/>
                <w:sz w:val="20"/>
                <w:szCs w:val="20"/>
                <w:lang w:eastAsia="ru-RU"/>
              </w:rPr>
              <w:t>10 042 85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82 623,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дошкольного, общего и дополните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91 63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54 074,3</w:t>
            </w:r>
          </w:p>
        </w:tc>
      </w:tr>
      <w:tr>
        <w:trPr>
          <w:trHeight w:val="194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11 58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9 854 074,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Школы-интерна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2 94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6 941,5</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45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450,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45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450,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5 44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9 441,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5 44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9 441,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8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86,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8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86,6</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Школы-интернаты (ежемесячная стипендия Губернатора Томской области молодым учителям областных государственных образовательных организаци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образовательные организ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4 826,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2 188,7</w:t>
            </w:r>
          </w:p>
        </w:tc>
      </w:tr>
      <w:tr>
        <w:trPr>
          <w:trHeight w:val="146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4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43,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4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43,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8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83,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8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83,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 76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127,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 15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 297,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 60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829,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8,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8,5</w:t>
            </w:r>
          </w:p>
        </w:tc>
      </w:tr>
      <w:tr>
        <w:trPr>
          <w:trHeight w:val="231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Губернатора Томской области лучшим педагогическим и руководящим работникам в сфере общего и дополнительного образования Томской области в соответствии с постановлением Губернатора Томской области от 26 марта 2020 года № 25 "О премиях Губернатора Томской области лучшим педагогическим и руководящим работникам в сфере общего и дополнительного образова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1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6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64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1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6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64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1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6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640,0</w:t>
            </w:r>
          </w:p>
        </w:tc>
      </w:tr>
      <w:tr>
        <w:trPr>
          <w:trHeight w:val="249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02 71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02 715,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02 71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02 715,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02 71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02 715,4</w:t>
            </w:r>
          </w:p>
        </w:tc>
      </w:tr>
      <w:tr>
        <w:trPr>
          <w:trHeight w:val="227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финансовому обеспечению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55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17 55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55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55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55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556,0</w:t>
            </w:r>
          </w:p>
        </w:tc>
      </w:tr>
      <w:tr>
        <w:trPr>
          <w:trHeight w:val="199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04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171,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04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171,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04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171,6</w:t>
            </w:r>
          </w:p>
        </w:tc>
      </w:tr>
      <w:tr>
        <w:trPr>
          <w:trHeight w:val="143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67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673,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67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673,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67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673,7</w:t>
            </w:r>
          </w:p>
        </w:tc>
      </w:tr>
      <w:tr>
        <w:trPr>
          <w:trHeight w:val="387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15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153,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15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153,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15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153,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стипендия Губернатора Томской области молодым учителям муниципальных образовательных организаци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6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6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29 3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66,0</w:t>
            </w:r>
          </w:p>
        </w:tc>
      </w:tr>
      <w:tr>
        <w:trPr>
          <w:trHeight w:val="123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бесплатным горячим питанием отдельных категорий обучающихся в государственных и муниципальных 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47,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47,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 53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 53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 53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бесплатного горячего питания обучающихся, получающих начальное общее образование в областных 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51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инфраструктуры дошкольного, общего и дополните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Улучшение материально-технического обеспечения образовательных организаций общего и дополните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иобретение автотранспортных средств в муниципальные общеобразовательные организ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6409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286409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6409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1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4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временная шко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35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43,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18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35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4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18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47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3,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18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3,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18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7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99,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18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7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0 099,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Цифровая образовательная сре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86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и функционирование целевой модели цифровой образовательной среды в муниципальных обще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41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53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41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53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41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53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09WE4521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и функционирование целевой модели цифровой образовательной среды в обще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WE45210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полнительное образование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4 27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3 894,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1 33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 962,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дошкольного, общего и дополните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4 864,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4 864,2</w:t>
            </w:r>
          </w:p>
        </w:tc>
      </w:tr>
      <w:tr>
        <w:trPr>
          <w:trHeight w:val="203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 064,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 064,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дополнительного образования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В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337,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337,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В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337,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337,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В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337,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337,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мулирующие выплаты в муниципальных организациях дополнительного образова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46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461,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46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461,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46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461,5</w:t>
            </w:r>
          </w:p>
        </w:tc>
      </w:tr>
      <w:tr>
        <w:trPr>
          <w:trHeight w:val="170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7 26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7 265,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7 26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7 265,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7 26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7 265,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одернизация системы дошкольного, общего и дополните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r>
      <w:tr>
        <w:trPr>
          <w:trHeight w:val="178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втономной некоммерческой организации дополнительного образования "Детский технопарк "Кванториум" на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00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00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00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pPr>
            <w:r>
              <w:rPr>
                <w:rFonts w:eastAsia="Times New Roman" w:cs="Arial" w:ascii="PT Astra Serif" w:hAnsi="PT Astra Serif"/>
                <w:sz w:val="20"/>
                <w:szCs w:val="20"/>
                <w:lang w:eastAsia="ru-RU"/>
              </w:rPr>
              <w:t>09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47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9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Успех каждого ребен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91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9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мобильных технопарков "Кванториу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2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9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98,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2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9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98,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2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9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98,4</w:t>
            </w:r>
          </w:p>
        </w:tc>
      </w:tr>
      <w:tr>
        <w:trPr>
          <w:trHeight w:val="109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2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целевой модели развития региональных систем дополнительного образования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WE25537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WE25537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формационно-методическое сопровождение кружкового движения и организация проведения Олимпиады Национальной технологической инициативы (Олимпиады Н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2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2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2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Цифровая образовательная сре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центров цифрового образования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езопасность дорожного движ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ая подготовка, переподготовка и повышение квалифик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98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782,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9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732,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дошкольного, общего и дополните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8 2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732,6</w:t>
            </w:r>
          </w:p>
        </w:tc>
      </w:tr>
      <w:tr>
        <w:trPr>
          <w:trHeight w:val="194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8 2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732,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дополнительного профессиона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Г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8 2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732,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Г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8 2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732,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Г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8 2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732,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Учитель будущег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непрерывного и планомерного повышения квалификации педагогических работник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516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516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516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кращение уровня потребления психоактивных вещест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86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ежегодных антинаркотических акций и мероприятий, приуроченных к Международному дню борьбы с наркомани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8 97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9 625,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8 64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9 295,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дошкольного, общего и дополните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4 21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4 867,4</w:t>
            </w:r>
          </w:p>
        </w:tc>
      </w:tr>
      <w:tr>
        <w:trPr>
          <w:trHeight w:val="197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4 21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4 867,4</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енежное поощрение лучших учителей образовательных организаций Томской области, реализующих образовательные программы начального общего, основного общего и среднего обще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реждения, обеспечивающие предоставление услуг в сфере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Д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67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679,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Д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67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679,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Д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67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679,9</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3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31,9</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7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75,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7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75,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4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48,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4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48,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r>
      <w:tr>
        <w:trPr>
          <w:trHeight w:val="246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участие и проведение мероприятий в рамках ведомственной целевой программы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2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4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2,5</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2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3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31,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2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3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31,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2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16,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71,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2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16,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71,0</w:t>
            </w:r>
          </w:p>
        </w:tc>
      </w:tr>
      <w:tr>
        <w:trPr>
          <w:trHeight w:val="412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30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302,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30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302,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30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302,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системы выявления, сопровождения одаренны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2,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2,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2,6</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6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67,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6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67,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6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67,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42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428,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42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428,1</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4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41,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4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41,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6,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6,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6,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6,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148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Успех каждого ребен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центров выявления и поддержки одаренны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1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1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1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кращение уровня потребления психоактивных вещест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социально-психологического тестирования обучающихс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рофессионального образован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6</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 073 760,7</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 073 694,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73 76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73 694,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реднее профессиональное 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27 06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27 068,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26 99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26 993,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профессионального образова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9 30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9 303,5</w:t>
            </w:r>
          </w:p>
        </w:tc>
      </w:tr>
      <w:tr>
        <w:trPr>
          <w:trHeight w:val="219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предоставления на территории Томской области среднего профессионального образования, дополнительного профессионального образования, профессионального обучения, а также развитие экспериментальной и инновационной деятельности в системе профессиона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9 30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9 303,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ые образовательные организ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9 30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9 303,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9 30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9 303,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9 30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9 303,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6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69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Молодые профессионалы (Повышение конкурентоспособности профессиона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6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69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программ профессионального обучения по наиболее востребованным и перспективным профессиям на уровне, соответствующем стандартам Ворлдскиллс, с учетом продолжительности программ не более 6 месяце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квалификации преподавателей (мастеров производственного обучения) по программам, основанным на опыте Союза Ворлдскиллс Росс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езопасность дорожного движ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ая подготовка, переподготовка и повышение квалифик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профессионального образова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r>
      <w:tr>
        <w:trPr>
          <w:trHeight w:val="223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предоставления на территории Томской области среднего профессионального образования, дополнительного профессионального образования, профессионального обучения, а также развитие экспериментальной и инновационной деятельности в системе профессиона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дополнительного профессиона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5,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5,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ые образовательные организ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9 262,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9 196,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9 19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9 190,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профессионального образова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95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956,9</w:t>
            </w:r>
          </w:p>
        </w:tc>
      </w:tr>
      <w:tr>
        <w:trPr>
          <w:trHeight w:val="222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предоставления на территории Томской области среднего профессионального образования, дополнительного профессионального образования, профессионального обучения, а также развитие экспериментальной и инновационной деятельности в системе профессиона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95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956,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дополнительного профессиона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50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50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50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505,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50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50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онное обеспечение деятельности Департамента профессионального образова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51,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51,8</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52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528,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52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528,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7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75,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7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75,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7,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7,7</w:t>
            </w:r>
          </w:p>
        </w:tc>
      </w:tr>
      <w:tr>
        <w:trPr>
          <w:trHeight w:val="174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премий Губернатора Томской области лучшим педагогическим и руководящим работникам в сфере среднего профессионального образования, профессионального образования и дополнительного профессиона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0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03,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0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03,5</w:t>
            </w:r>
          </w:p>
        </w:tc>
      </w:tr>
      <w:tr>
        <w:trPr>
          <w:trHeight w:val="152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3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34,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3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34,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9,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9,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 6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 63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Молодые профессионалы (Повышение конкурентоспособности профессиона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 6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 63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51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ункционирование центра опережающей профессиональной подготов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5177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5177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5177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000,0</w:t>
            </w:r>
          </w:p>
        </w:tc>
      </w:tr>
      <w:tr>
        <w:trPr>
          <w:trHeight w:val="132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влечение в различные формы наставничества обучающихся организаций, осуществляющих образовательную деятельность по образовательным программам среднего профессионально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7</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3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7</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3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7</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3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кращение уровня потребления психоактивных вещест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социологических исследований и мониторинга масштабов распространения, незаконного потребления и оборота психоактивных веществ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и поддержка волонтерского движения в Томской области. Проведение тренингов, бесед, круглых столов, сле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езопасность дорожного движ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582"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социально-экономическому развитию села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7</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 120 137,1</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 120 137,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9 43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9 433,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ельское хозяйство и рыболов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9 43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9 433,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сельского хозяйства, рынков сырья и продовольств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9 417,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9 417,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ельскохозяйственного производств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9 677,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8 949,6</w:t>
            </w:r>
          </w:p>
        </w:tc>
      </w:tr>
      <w:tr>
        <w:trPr>
          <w:trHeight w:val="81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Кадровое, консультационное и информационное обеспечение агропромышленного комплекс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 05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 054,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на подготовку, переподготовку и повышение квалификации кадров агропромышленного комплекс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4,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4,6</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4,6</w:t>
            </w:r>
          </w:p>
        </w:tc>
      </w:tr>
      <w:tr>
        <w:trPr>
          <w:trHeight w:val="84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премии Губернатора Томской области имени Героя Социалистического труда Белозерцевой Екатерины Наумовн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9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на поддержку кадров агропромышленного комплекс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5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5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5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рование победителей областного конкурса среди работников агропромышленного комплекс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1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1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1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еятельности областного государственного бюджетного учреждения "Аграрный центр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5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59,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5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59,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5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59,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рантов в форме субсидий на поддержку профориентационных проектов в области сельскохозяйственного произ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ссоциации инновационного развития АПК Томской области на реализацию мероприятий в сфере агропромышленного комплекс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6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6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6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6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по информационному обеспечению в области сельскохозяйственного произ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7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7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7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рантов в форме субсидий победителям областного конкурса в агропромышленном комплекс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5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на поддержку научных работников организаций агропромышленного комплекс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на выплату доплат молодым специалистам к заработной плат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рование муниципальных образований Томской области - победителей областного конкурса в агропромышленном комплексе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4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4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4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ддержка малых форм хозяйств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9 24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9 244,0</w:t>
            </w:r>
          </w:p>
        </w:tc>
      </w:tr>
      <w:tr>
        <w:trPr>
          <w:trHeight w:val="164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Региональному отделению Томской области Общероссийской общественной организации "Союз садоводов России" на поддержку садоводческих и дачных некоммерческих объединений, созданных до 01.01.2019, и садоводческих некоммерческих товарищест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01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01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01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малых форм хозяйств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23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23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23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23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23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235,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00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009,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00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009,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00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009,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Техническая и технологическая модернизация, инновационное развит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9 79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 430,5</w:t>
            </w:r>
          </w:p>
        </w:tc>
      </w:tr>
      <w:tr>
        <w:trPr>
          <w:trHeight w:val="83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на обеспечение технической и технологической модернизации сельскохозяйственного произ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 79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1 430,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 79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1 430,5</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 79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1 430,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научно-исследовательских работ в области сельскохозяйственного произ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r>
      <w:tr>
        <w:trPr>
          <w:trHeight w:val="80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увеличения объема реализованной продукции сельскохозяйственными организац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32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241,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процентной ставки по краткосрочным кредитам (займ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5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5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процентной ставки по инвестиционным кредитам (займ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4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41,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4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41,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4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41,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на уплату процентов по инвестиционным кредитам (займам) в агропромышленном комплекс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7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7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7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на уплату процентов по инвестиционным кредитам (займам) в агропромышленном комплекс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R43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1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R43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1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R43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1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433,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657,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мулирование развития приоритетных подотраслей агропромышленного комплекса и развитие малых форм хозяйств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05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8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863,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05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8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863,7</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05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8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863,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мулирование развития приоритетных подотраслей агропромышленного комплекса и развитие малых форм хозяйств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60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94,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6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936,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6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936,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806,3</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806,3</w:t>
            </w:r>
          </w:p>
        </w:tc>
      </w:tr>
      <w:tr>
        <w:trPr>
          <w:trHeight w:val="213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 в форме субсидии Федеральному государственному бюджетному учреждению науки Сибирскому федеральному научному центру агробиотехнологий Российской академии наук на поддержку производства и (или) реализацию сельскохозяйственной продукции собственного производства, направленных на обеспечение прироста сельскохозяйственной продук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1,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1,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1,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ддержка отдельных подотраслей растениеводства и животно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8 39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 893,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сельскохозяйственного производства по отдельным подотраслям растениеводства и животно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0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4 97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8 678,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0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4 97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8 678,2</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0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4 97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8 678,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сельскохозяйственного производства по отдельным подотраслям растениеводства и животно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4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9 31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 799,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4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9 31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 799,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4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9 31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 799,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сельскохозяйственного производства по отдельным подотраслям растениеводства и животно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10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15,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8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1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80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1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259,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324,3</w:t>
            </w:r>
          </w:p>
        </w:tc>
      </w:tr>
      <w:tr>
        <w:trPr>
          <w:trHeight w:val="122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259,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324,3</w:t>
            </w:r>
          </w:p>
        </w:tc>
      </w:tr>
      <w:tr>
        <w:trPr>
          <w:trHeight w:val="184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 в форме субсидии Федеральному государственному бюджетному учреждению науки Сибирский федеральный научный центр агробиотехнологий Российской академии наук на поддержку производства и (или) реализацию сельскохозяйственной продукции собственного произ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4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3,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4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3,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4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3,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вовлечения в оборот земель сельскохозяйственного назнач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7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73,1</w:t>
            </w:r>
          </w:p>
        </w:tc>
      </w:tr>
      <w:tr>
        <w:trPr>
          <w:trHeight w:val="86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по оформлению прав на объекты недвижимости, используемые в сельскохозяйственном производств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015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015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015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кадастровых работ по оформлению земельных участков в собственность муниципальных образова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40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3,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40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3,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40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3,1</w:t>
            </w:r>
          </w:p>
        </w:tc>
      </w:tr>
      <w:tr>
        <w:trPr>
          <w:trHeight w:val="8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ускоренного развития мясного и молочного скотоводства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655,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655,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ссоциации инновационного развития АПК Томской области на реализацию мероприятий по ускоренному развитию мясного и молочного ското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54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544,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54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544,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54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544,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на развитие мясного и молочного скотовод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1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11,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1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11,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1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11,0</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11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118,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11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118,8</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109,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109,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109,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109,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92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920,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92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920,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8,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8,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елиорации земель сельскохозяйственного назнач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вышение потенциала мелиорируемых земель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в области мелиорации земель сельскохозяйственного назнач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056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056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056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8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15,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здание системы поддержки фермеров и развитие сельской кооп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5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79,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системы поддержки фермеров и развитие сельской кооп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5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79,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ы "Агростартап" на реализацию проектов создания и развития крестьянских (фермерских) хозяйст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0,0</w:t>
            </w:r>
          </w:p>
        </w:tc>
      </w:tr>
      <w:tr>
        <w:trPr>
          <w:trHeight w:val="98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текущей деятельности центра компетенций в сфере сельскохозяйственной кооперации и поддержки фермеро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сельскохозяйственных потребительских кооператив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текущей деятельности центра компетенций в сфере сельскохозяйственной кооперации и поддержки фермеро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0,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0,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0,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Экспорт продукции агропромышленного комплекс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производства масличных культур</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52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52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52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занятости сельского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по заключенным с работниками ученическим договор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коммуналь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3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9,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9,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9,0</w:t>
            </w:r>
          </w:p>
        </w:tc>
      </w:tr>
      <w:tr>
        <w:trPr>
          <w:trHeight w:val="136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9,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1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9,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1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9,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1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9,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лагоустро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1,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1,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1,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проектов по благоустройству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1,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4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8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1,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4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8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1,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4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8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1,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занятости сельского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связанных с оплатой труда и проживанием студентов, привлеченных для прохождения производственной прак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8</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64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64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64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64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64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64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64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647,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жилищного строительства на сельских территориях и повышение уровня благоустройства домовла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64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647,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4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46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455,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4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46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455,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4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46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455,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R5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9</w:t>
            </w:r>
          </w:p>
        </w:tc>
      </w:tr>
      <w:tr>
        <w:trPr>
          <w:trHeight w:val="407"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ветеринарии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8</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15 165,7</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13 619,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5 165,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3 619,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ельское хозяйство и рыболов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5 165,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3 619,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сельского хозяйства, рынков сырья и продовольств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5 165,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3 619,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ельскохозяйственного производств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3 50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3 500,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Защита животных от болезней, защита населения от болезней, общих для человека и животны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3 50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3 500,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териальное обеспечение противоэпизоотических мероприят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8,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8,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8,3</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осударственных услуг (выполнение работ) в сфере защиты животных от болезней, защиты населения от болезней, общих для человека и животных, учреждениями в соответствии с государственным задание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9 41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9 419,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9 41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9 419,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9 41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9 419,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12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124,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12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124,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12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124,5</w:t>
            </w:r>
          </w:p>
        </w:tc>
      </w:tr>
      <w:tr>
        <w:trPr>
          <w:trHeight w:val="141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8,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8,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8,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11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119,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11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119,2</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283,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283,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283,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283,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1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15,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1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15,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4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Экспорт продукции агропромышленного комплекс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4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аккредитации ветеринарных лабораторий в национальной системе аккредит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525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4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525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4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525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4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Главная инспекция государственного строительного надзора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0</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6 426,0</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6 42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r>
      <w:tr>
        <w:trPr>
          <w:trHeight w:val="153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17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179,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17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179,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39,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39,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39,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39,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архитектуры и строительства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1</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 047 176,9</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24 059,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772,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 009,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772,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 009,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772,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 009,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казание государственной поддержки по улучшению жилищных условий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r>
      <w:tr>
        <w:trPr>
          <w:trHeight w:val="239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существление мероприятий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r>
      <w:tr>
        <w:trPr>
          <w:trHeight w:val="153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1408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1408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1408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доступности и комфортности жилища, формирование качественной жилой сре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59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 832,3</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обеспечению эффективного строительства, реконструкции и капитального ремонта объектов, финансируемых из областного бюдже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 532,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769,4</w:t>
            </w:r>
          </w:p>
        </w:tc>
      </w:tr>
      <w:tr>
        <w:trPr>
          <w:trHeight w:val="14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92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928,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92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928,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5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53,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5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5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88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122,0</w:t>
            </w:r>
          </w:p>
        </w:tc>
      </w:tr>
      <w:tr>
        <w:trPr>
          <w:trHeight w:val="146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7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408,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7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408,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5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52,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5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52,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6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61,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6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61,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деятельности Центра компетенции по вопросу городской среды и реализации проекта "Умный горо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Центра компетенции по вопросу городской среды и реализации проекта "Умный горо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401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401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401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14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149,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14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149,5</w:t>
            </w:r>
          </w:p>
        </w:tc>
      </w:tr>
      <w:tr>
        <w:trPr>
          <w:trHeight w:val="14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51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510,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51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510,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9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94,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9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94,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4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4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45,0</w:t>
            </w:r>
          </w:p>
        </w:tc>
      </w:tr>
      <w:tr>
        <w:trPr>
          <w:trHeight w:val="142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r>
      <w:tr>
        <w:trPr>
          <w:trHeight w:val="107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производству аудиовизуальной продукции о деятельности органов государственной вла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информационному сопровождению деятельности органов государственной вла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коммуналь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 46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94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94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94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Обеспечение устойчивого сокращения непригодного для проживания жилищного фон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94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ереселение граждан из аварийного жилищного фонда за счет средств областного бюдже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36748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94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36748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94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36748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94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муналь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газоснабжения и повышение уровня газификац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69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технической возможности подключения потребителей к сети газоснабжения. Проектирование и строительство распределительных газопроводов на территории населенных пункто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роительство, приобретение объектов муниципальной собственности в сфере газифик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84И0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84И0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84И0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лагоустро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42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42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42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Формирование комфортной городской сре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42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программ формирования современной городской сре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2555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42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2555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42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2555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42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жилищно-коммунального хозяй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66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тимулирование развития жилищного строительств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и обеспечение деятельности некоммерческой организации "Фонд защиты прав граждан-участников долевого строительств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в результате деятельности, направленной на проведение мероприятий по защите прав граждан-участников долевого строительств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601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601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601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44 53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е 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39 94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39 94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инфраструктуры дошкольного, общего и дополнительного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хранение действующих мест в образовательных организациях (за исключением затрат на капитальное строитель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59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й ремонт образовательных организаций (инструментальное обслед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00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00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00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9 94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временная школ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7 844,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новых мест в обще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5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7 844,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5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7 844,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5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7 844,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Успех каждого ребен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0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0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0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0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0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0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0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полнительное образование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8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8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8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одернизация региональных и муниципальных детских школ искусств по видам искусст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8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дернизация региональных и муниципальных детских школ искусств по видам искусст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2R3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8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2R3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7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2R3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7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2R3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2R3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1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0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казание государственной поддержки по улучшению жилищных условий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50,0</w:t>
            </w:r>
          </w:p>
        </w:tc>
      </w:tr>
      <w:tr>
        <w:trPr>
          <w:trHeight w:val="149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Закона Томской области от 14.04.2011 № 58-ОЗ "О защите прав и законных интересов граждан - участников долевого строительства многоквартирных домов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5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Частичная компенсация гражданам - участникам долевого строительства затрат, связанных с наймом (арендой) жилых помещ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0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гашение части процентной ставки по кредитам, полученным гражданами - участниками долевого строительства на окончание строительства жилых помещений в многоквартирных дома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6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65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тимулирование развития жилищного строительств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проекта "Губернаторская ипотека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Частичное возмещение процентной ставки, частичная оплата первоначального взноса по ипотечным жилищным кредитам, взятым на приобретение вновь построенного жилья у застройщиков по договорам купли-продаж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840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840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8408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семьи и дет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казание государственной поддержки по улучшению жилищных условий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Улучшение жилищных условий молодых семе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по обеспечению жильем молодых сем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0R4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0R4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0R4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зическая культура и спор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5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ссовый спор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5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5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5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порт - норма жизн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5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1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5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1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5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1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5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транспорта, дорожной деятельности и связи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2</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 301 316,1</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 755 356,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безопасность и правоохранительная деятельность</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14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356,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безопасности и правоохранительной деятель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14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356,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14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356,7</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общественной безопасности с использованием правоохранительного сегмента аппаратно-программного комплекса технических средств "Безопасный горо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14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356,7</w:t>
            </w:r>
          </w:p>
        </w:tc>
      </w:tr>
      <w:tr>
        <w:trPr>
          <w:trHeight w:val="198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развития правоохранительного сегмента аппаратно-программного комплекса "Безопасный город", осуществление комплексных работ, направленных на организацию дорожного движения, снижение дорожно-транспортных происшеств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14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356,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39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14,0</w:t>
            </w:r>
          </w:p>
        </w:tc>
      </w:tr>
      <w:tr>
        <w:trPr>
          <w:trHeight w:val="145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3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68,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3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68,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5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4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5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46,0</w:t>
            </w:r>
          </w:p>
        </w:tc>
      </w:tr>
      <w:tr>
        <w:trPr>
          <w:trHeight w:val="128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обласного государственного казенного учреждения "Специализированное монтажно-эксплуатационное учреждение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14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141,1</w:t>
            </w:r>
          </w:p>
        </w:tc>
      </w:tr>
      <w:tr>
        <w:trPr>
          <w:trHeight w:val="154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44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449,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44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449,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бесперебойного функционирования системно-технической инфраструктуры региональной навигационно-информационной системы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5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59,8</w:t>
            </w:r>
          </w:p>
        </w:tc>
      </w:tr>
      <w:tr>
        <w:trPr>
          <w:trHeight w:val="146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9,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9,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ржание правоохранительного сегмента аппаратно-программного комплекса "Безопасный горо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118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ржание технических средств регулирования дорожного движения и осуществление комплексных работ, направленных на организацию дорожного движ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41,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41,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41,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41,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41,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41,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58 90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2 732,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Транспор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2 11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14,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2 11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14,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транспортной и коммуникацион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6 68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387,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межрегиональных и межмуниципальных перевозок, оптимизация маршрутной се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6 68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387,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перевозчикам, осуществляющим авиапассажирские перевозки на внутриобластном маршруте Томской области "Томск-Стрежевой-Томск"</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66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667,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66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667,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66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667,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перевозчикам, осуществляющим авиапассажирские перевозки на внутриобластных и региональных маршрута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0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02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0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02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0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02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знос в уставный капитал общества с ограниченной ответственностью "Томская областная пассажирская комп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0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0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 иным юридическим лиц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6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0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транспортного обслуживания населения Колпашевского района внутренним водным транспортом в границах муниципального рай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7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транспортного обслуживания населения Верхнекетского района внутренним водным транспортом в границах муниципального рай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42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427,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42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427,9</w:t>
            </w:r>
          </w:p>
        </w:tc>
      </w:tr>
      <w:tr>
        <w:trPr>
          <w:trHeight w:val="143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32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325,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32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325,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9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94,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9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94,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рожное хозяйство (дорожные фон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04 792,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478 917,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общественной безопасности с использованием правоохранительного сегмента аппаратно-программного комплекса технических средств "Безопасный горо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r>
      <w:tr>
        <w:trPr>
          <w:trHeight w:val="190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развития правоохранительного сегмента аппаратно-программного комплекса "Безопасный город", осуществление комплексных работ, направленных на организацию дорожного движения, снижение дорожно-транспортных происшеств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ржание, модернизация и дооснащение системы фотовидеофиксации нарушений правил дорожного движения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03,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50 38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424 513,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хранение и развитие автомобильных дорог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86 54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34 37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функционирования сети автомобильных дорог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44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019,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мероприятий по обеспечению функционирования сети автомобильных дорог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019,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019,6</w:t>
            </w:r>
          </w:p>
        </w:tc>
      </w:tr>
      <w:tr>
        <w:trPr>
          <w:trHeight w:val="149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52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522,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52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522,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9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9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9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9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научно-исследовательских и опытно-конструкторских рабо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8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2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8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2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8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2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троительство и реконструкция автомобильных дорог общего пользования и сооружений на ни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0 84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1 184,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ассигнования на объекты капитального строительства государственной собственности в сфере дорожного хозяй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И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 50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0 184,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И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 50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0 184,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И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 50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0 184,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работка проектной документации в сфере дорожного хозяй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П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П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П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174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й трансферт бюджету Ханты-Мансийского автономного округа - Югры в целях возмещения расходов бюджета Ханты-Мансийского автономного округа - Югры по оплате второго этапа строительства мостового перехода через реку Вах на автомобильной дороге Нижневартовск - Стрежево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40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 34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40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 34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40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 34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Капитальный ремонт и (или) ремонт автомобильных дорог общего пользования местного знач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й ремонт и (или) ремонт автомобильных дорог общего пользования местного знач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440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440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440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r>
      <w:tr>
        <w:trPr>
          <w:trHeight w:val="125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ржание, ремонт и капитальный ремонт автомобильных дорог общего пользования регионального или межмуниципального значения и сооружений на ни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1 26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1 183,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хранение существующей сети автомобильных дорог общего пользования регионального или межмуниципального значения и сооружений на ни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9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1 26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1 183,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9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10 95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01 183,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9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10 95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01 183,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9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0 31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9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0 31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63 84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90 140,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Дорожная сеть"</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61 19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95 940,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61 19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95 940,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267 18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01 925,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267 18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01 925,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0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01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0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01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Общесистемные меры развития дорожного хозяй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7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2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7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7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2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7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2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7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езопасность дорожного движ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8 89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 2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8 89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 2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8 89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 2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8 89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 2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вязь и информа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транспортной и коммуникацион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доступа населения Томской области к современным услугам связ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9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63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жителей отдаленных населенных пунктов Томской области услугами связ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940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940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9409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 общего характера бюджетам бюджетной системы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чие межбюджетные трансферты общего характе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хранение и развитие автомобильных дорог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101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Финансовое обеспечение расходов города Томска в связи с осуществлением им функций областного цент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66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муниципальным образованием "Город Томск" функций областного цент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240М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240М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240М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митет по лицензированию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4</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0 246,4</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0 246,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r>
      <w:tr>
        <w:trPr>
          <w:trHeight w:val="149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4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43,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4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43,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7,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7,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7,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7,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митет по обеспечению деятельности мировых судей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5</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23 336,4</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23 336,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 33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 336,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дебная систе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 33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 336,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 33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 336,4</w:t>
            </w:r>
          </w:p>
        </w:tc>
      </w:tr>
      <w:tr>
        <w:trPr>
          <w:trHeight w:val="153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истемы обеспечения деятельности Администрации Томской области и мировых судей и предоставление государственных услуг по государственной регистрации актов гражданского состояния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58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586,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деятельности мировых судей Томской области для полного и независимого осуществления ими правосуд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58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586,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расходов по хозяйственному обслуживанию судебных участков мировых суде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6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67,6</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6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67,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67,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67,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териально-техническое обеспечение мировых судей и судебных участко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1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19,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1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19,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1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19,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9 74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9 749,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9 74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9 749,7</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4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48,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4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48,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7,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7,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3,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3,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3,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3,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митет по контролю, надзору и лицензированию в сфере образован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6</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 730,3</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 730,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r>
      <w:tr>
        <w:trPr>
          <w:trHeight w:val="144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6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60,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6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60,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8,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8,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тарифного регулирован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7</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9 399,4</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9 399,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r>
      <w:tr>
        <w:trPr>
          <w:trHeight w:val="146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8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89,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8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89,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Транспор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Баланс экономических интересов потребителей и поставщиков на регулируемых рынках товаров и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r>
      <w:tr>
        <w:trPr>
          <w:trHeight w:val="245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189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240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240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240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171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Возмещение отдельным организациям недополученных доходов, возникающих вследствие установления подлежащих государственному регулированию цен (тарифов) на товары (услуги) в соответствии с законодательством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r>
      <w:tr>
        <w:trPr>
          <w:trHeight w:val="197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недополученных доходов организаций железнодорожного транспорта общего пользования пригородного сообщения, возникающих вследствие установления тарифов и (или) их предельных уровней на услуги по перевозке пассажиров и багажа железнодорожным транспортом общего пользования в пригородном сообще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1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1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15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ЖКХ и государственного жилищного надзора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8</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57 895,9</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57 895,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коммуналь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7 89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7 895,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доступности и комфортности жилища, формирование качественной жилой сре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управления многоквартирными домами в муниципальных образованиях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8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управления многоквартирными домами в муниципальных образованиях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8841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8841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8841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муналь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6 2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6 203,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4 7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4 703,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Баланс экономических интересов потребителей и поставщиков на регулируемых рынках товаров и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4 7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4 703,9</w:t>
            </w:r>
          </w:p>
        </w:tc>
      </w:tr>
      <w:tr>
        <w:trPr>
          <w:trHeight w:val="151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4 7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4 703,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расходов по организации электроснабжения от дизельных электростанц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4 7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4 703,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4 7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4 703,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4 703,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4 703,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расходов по организации теплоснабжения теплоснабжающими организац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и модернизация коммунальной инфраструктуры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127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040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040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040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Чистая во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r>
      <w:tr>
        <w:trPr>
          <w:trHeight w:val="126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некоммерческой организации "Фонд содействия развитию территорий" на реализацию мероприятий по обеспечению доступа к воде питьевого качества населения сельских территор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01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01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01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жилищно-коммунального хозяй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69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692,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доступности и комфортности жилища, формирование качественной жилой сре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деятельности фонда "Региональный фонд капитального ремонта многоквартирных домо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244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фонду "Региональный фонд капитального ремонта многоквартирных домов Томской области" на финансовое обеспечение затрат, возникающих в результате деятельности, направленной на обеспечение проведения капитального ремонта общего имущества в многоквартирных домах на территории Томской области и создания условий для формирования фондов капитального ремон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101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101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1011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43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432,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336,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336,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336,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336,8</w:t>
            </w:r>
          </w:p>
        </w:tc>
      </w:tr>
      <w:tr>
        <w:trPr>
          <w:trHeight w:val="149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74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748,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74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748,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53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533,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53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533,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нергоэффективност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еализация политики по энергосбережению и повышению энергетической эффективности и информационная поддерж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r>
      <w:tr>
        <w:trPr>
          <w:trHeight w:val="132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втономной некоммерческой организации "Томский центр ресурсосбережения и энергоэффективности" на реализацию политики по энергосбережению и повышению энергетической эффектив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001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001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0013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государственного заказа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9</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8 264,1</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8 264,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26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264,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26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264,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26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264,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Управление государственными закупкам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14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149,7</w:t>
            </w:r>
          </w:p>
        </w:tc>
      </w:tr>
      <w:tr>
        <w:trPr>
          <w:trHeight w:val="126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птимизация процесса определения поставщиков (подрядчиков, исполнителей) в рамках централизации закупок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14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149,7</w:t>
            </w:r>
          </w:p>
        </w:tc>
      </w:tr>
      <w:tr>
        <w:trPr>
          <w:trHeight w:val="125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пределение поставщиков (подрядчиков, исполнителей) для исполнительных органов государственной власти Томской области, областных государственных казенных и бюджет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0,8</w:t>
            </w:r>
          </w:p>
        </w:tc>
      </w:tr>
      <w:tr>
        <w:trPr>
          <w:trHeight w:val="155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0,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0,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териальное обеспеченение деятельности казенного учрежд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4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48,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4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48,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4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48,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11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114,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11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114,4</w:t>
            </w:r>
          </w:p>
        </w:tc>
      </w:tr>
      <w:tr>
        <w:trPr>
          <w:trHeight w:val="14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97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975,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97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975,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32,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32,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32,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Избирательная комисс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0</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65 789,8</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5 789,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 7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789,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ведения выборов и референдум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 7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789,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 7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789,8</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7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789,8</w:t>
            </w:r>
          </w:p>
        </w:tc>
      </w:tr>
      <w:tr>
        <w:trPr>
          <w:trHeight w:val="152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6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689,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68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689,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выборов и референдум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выборов высшего должностного лица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600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600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пециальные расхо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6005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охотничьего и рыбного хозяйства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1</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0 088,7</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0 088,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79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798,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ельское хозяйство и рыболов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79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798,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сельского хозяйства, рынков сырья и продовольств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79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798,6</w:t>
            </w:r>
          </w:p>
        </w:tc>
      </w:tr>
      <w:tr>
        <w:trPr>
          <w:trHeight w:val="5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рыбохозяйственного комплекс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r>
      <w:tr>
        <w:trPr>
          <w:trHeight w:val="89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вышение эффективности промышленного рыболовства и рыбопереработки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региональных и межмуниципальных конкурсов и фестивалей по рыболовству</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1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1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1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9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98,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9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98,6</w:t>
            </w:r>
          </w:p>
        </w:tc>
      </w:tr>
      <w:tr>
        <w:trPr>
          <w:trHeight w:val="147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2,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2,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0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06,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06,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06,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окружающей сре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объектов растительного и животного мира и среды их обит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храна окружающей среды, воспроизводство и рациональное использование природных ресурс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охотничьего хозяйств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храна и развитие государственных зоологических заказников областного знач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6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работ в сфере сохранения охотничьих ресурсов и обеспечение функционирования государственных заказников в соответствии с государственным задание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64012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64012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64012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инвестиций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2</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2 015,4</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2 015,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1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15,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1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15,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1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15,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Формирование благоприятного инвестиционного климата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33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334,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инвестиционной привлекательно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33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334,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аудита сведений, предоставляемых инвесторами при получении государственной поддерж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в связи с производством (реализацией) товаров, выполнением работ, оказанием услуг в рамках реализации инвестиционных проек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формационное обеспечение субъектов инвестиционной деятельности и потенциальных инвестор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1,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1,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1,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благоприятного инвестиционного климат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3,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3,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3,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8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80,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8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80,5</w:t>
            </w:r>
          </w:p>
        </w:tc>
      </w:tr>
      <w:tr>
        <w:trPr>
          <w:trHeight w:val="153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87,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87,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87,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87,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9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93,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9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93,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записи актов гражданского состоян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3</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4 495,9</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4 495,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безопасность и правоохранительная деятельность</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ы юсти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r>
      <w:tr>
        <w:trPr>
          <w:trHeight w:val="145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72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729,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72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729,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6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6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6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Уполномоченный по правам ребёнка в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4</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2 538,4</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2 538,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r>
      <w:tr>
        <w:trPr>
          <w:trHeight w:val="14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7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72,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7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7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6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65,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6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65,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Уполномоченный по правам человека в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5</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2 869,4</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2 869,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r>
      <w:tr>
        <w:trPr>
          <w:trHeight w:val="152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0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0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0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08,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1,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1,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Инспекция государственного технического надзора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6</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9 852,6</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9 852,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сельского хозяйства, рынков сырья и продовольствия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r>
      <w:tr>
        <w:trPr>
          <w:trHeight w:val="14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5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58,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5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58,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52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529,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52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529,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лесного хозяйства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8</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52 208,5</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52 208,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 20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 208,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Лесное хозяй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 20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 208,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храна окружающей среды, воспроизводство и рациональное использование природных ресурс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 20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 208,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лесного хозяйства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 11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 118,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эффективности развития лесо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 11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 118,6</w:t>
            </w:r>
          </w:p>
        </w:tc>
      </w:tr>
      <w:tr>
        <w:trPr>
          <w:trHeight w:val="147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мероприятий, направленные на обеспечение пожарной безопасности в лесах, подбору (отводу) участков лесных насаждений, предназначенных для заготовки древесины и выявлению, пресечению нарушений лесного законод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02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026,9</w:t>
            </w:r>
          </w:p>
        </w:tc>
      </w:tr>
      <w:tr>
        <w:trPr>
          <w:trHeight w:val="153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8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81,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8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81,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99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990,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99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990,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0</w:t>
            </w:r>
          </w:p>
        </w:tc>
      </w:tr>
      <w:tr>
        <w:trPr>
          <w:trHeight w:val="14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государственных работ в сфере лесного хозяйства областными государственными учреждениями, подведомственными Департаменту лесного хозяйства Томской области, в соответствии с государственным задание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09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091,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09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091,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 206,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 206,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88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884,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08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089,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08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089,9</w:t>
            </w:r>
          </w:p>
        </w:tc>
      </w:tr>
      <w:tr>
        <w:trPr>
          <w:trHeight w:val="15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2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23,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2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23,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9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9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9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9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1,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1,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труда и занятости населен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9</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89 043,2</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73 330,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57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571,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57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571,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рынка труд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55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55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Активная политика занятости населения и социальная поддержка безработных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75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753,2</w:t>
            </w:r>
          </w:p>
        </w:tc>
      </w:tr>
      <w:tr>
        <w:trPr>
          <w:trHeight w:val="52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егулирование рынка тру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753,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753,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15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159,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15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159,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организацию временного трудоустройства инвалидов с ментальными расстройств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5,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5,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5,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1</w:t>
            </w:r>
          </w:p>
        </w:tc>
      </w:tr>
      <w:tr>
        <w:trPr>
          <w:trHeight w:val="128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организацию временного трудоустройства граждан, освобожденных из учреждений, исполняющих наказание в виде лишения свобод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1,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1,2</w:t>
            </w:r>
          </w:p>
        </w:tc>
      </w:tr>
      <w:tr>
        <w:trPr>
          <w:trHeight w:val="122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1,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1,2</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организацию стажировки выпускников профессиональных образовательных организаций и образовательных организаций высшего образ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5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58,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7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718,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7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718,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сопровождение (наставничество) инвалидов в возрасте до 35 лет, трудоустроенных на постоянные рабочие мес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1,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1,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1,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организацию стажировки выпускников профессиональных образовательных организаций и образовательных организаций высшего образования из числа инвали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8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81,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0,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0,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0,5</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0,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0,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оборудование (оснащение) рабочих мест для трудоустройства незанятых инвали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оциального партнерства, улучшение условий и охраны труд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действие развитию социального партнерства, улучшению условий и охраны труд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3</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4,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4,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4,6</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ведения исследований (испытаний) и измерений вредных и (или) опасных производственных факторов при проведении государственной экспертизы условий тру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2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2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2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нижение количества правонаруш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временного трудоустройства несовершеннолетних граждан, состоящих на учете в органах внутренних дел, комиссиях по делам несовершеннолетних, внутришкольном учет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безопасность и правоохранительная деятельность</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8,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играцион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8,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рынка труд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8,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действие добровольному переселению в Томскую область соотечественников, проживающих за рубежо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8,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8,3</w:t>
            </w:r>
          </w:p>
        </w:tc>
      </w:tr>
      <w:tr>
        <w:trPr>
          <w:trHeight w:val="153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правовых, социально-экономических, организационных и информационных условий, способствующих добровольному переселению соотечественников в Томскую область для постоянного прожи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4</w:t>
            </w:r>
          </w:p>
        </w:tc>
      </w:tr>
      <w:tr>
        <w:trPr>
          <w:trHeight w:val="154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R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4</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R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R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R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R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2</w:t>
            </w:r>
          </w:p>
        </w:tc>
      </w:tr>
      <w:tr>
        <w:trPr>
          <w:trHeight w:val="108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адаптации и интеграции участников программы переселения соотечественников и членов их семей в принимающее сообщество"</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2,2</w:t>
            </w:r>
          </w:p>
        </w:tc>
      </w:tr>
      <w:tr>
        <w:trPr>
          <w:trHeight w:val="155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R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2,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R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R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R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R08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w:t>
            </w:r>
          </w:p>
        </w:tc>
      </w:tr>
      <w:tr>
        <w:trPr>
          <w:trHeight w:val="84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обеспечению потребности экономики Томской области в квалифицированных кадра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7 223,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1 510,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экономически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6 757,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1 045,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рынка труд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5 961,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1 04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Активная политика занятости населения и социальная поддержка безработных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4 377,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4 377,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действие занят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4 377,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4 377,4</w:t>
            </w:r>
          </w:p>
        </w:tc>
      </w:tr>
      <w:tr>
        <w:trPr>
          <w:trHeight w:val="148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03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034,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034,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034,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23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236,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23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236,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73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730,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73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730,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проведения оплачиваемых общественных рабо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2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20,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7,2</w:t>
            </w:r>
          </w:p>
        </w:tc>
      </w:tr>
      <w:tr>
        <w:trPr>
          <w:trHeight w:val="415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107,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107,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0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06,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0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06,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оциального партнерства, улучшение условий и охраны труд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действие развитию социального партнерства, улучшению условий и охраны труд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регистрации коллективных договор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40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40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400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55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550,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550,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550,2</w:t>
            </w:r>
          </w:p>
        </w:tc>
      </w:tr>
      <w:tr>
        <w:trPr>
          <w:trHeight w:val="154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31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317,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31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317,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2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27,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2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27,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0</w:t>
            </w:r>
          </w:p>
        </w:tc>
      </w:tr>
      <w:tr>
        <w:trPr>
          <w:trHeight w:val="153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98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916,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80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Поддержка занятости и повышение эффективности рынка труда для обеспечения роста производительности тру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0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эффективности службы занят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7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7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74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ереобучение, повышение квалификации работников предприятий в целях поддержки занятости и повышения эффективности рынка тру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0,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57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затрат организациям - участникам регионального проекта "Поддержка занятости и повышение эффективности рынка труда для обеспечения роста производительности труда" на переобучение, повышение квалификации работник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27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50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ы в форме субсидий на возмещение затрат некоммерческим организациям, осуществляющим образовательную деятельность, не являющимся казенными учреждениями, на переобучение, повышение квалификации работников организаций - участников регионального проекта "Поддержка занятости и повышение эффективности рынка труда для обеспечения роста производительности труд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действие занятости женщин - создание условий дошкольного образования для детей в возрасте до трех л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75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пен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затрат работодателям на переобучение, повышение квалификации женщин, находящихся в отпуске по уходу за ребенком в возрасте до трех ле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70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ы в форме субсидий на возмещение затрат некоммерческим организациям, осуществляющим образовательную деятельность, не являющимся казенными учреждениями, на переобучение, повышение квалификации женщин, находящихся в отпуске по уходу за ребёнком в возрасте до трёх лет, а также женщин, имеющих детей дошкольного возраста, не состоящих в трудовых отношениях и обратившихся в органы службы занят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6,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6,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таршее поколе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6,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05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6,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пен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28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затрат работодателям на профессиональное обучение и дополнительное профессиональное образование работников в возрасте 50-ти лет и старше, а также лиц предпенсионного возрас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27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197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ы в форме субсидий на возмещение затрат некоммерческим организациям, осуществляющим образовательную деятельность, не являющимся казенными учреждениями, на профессиональное обучение и дополнительное профессиональное образование граждан в возрасте 50-ти лет и старше, а также лиц предпенсионного возраст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r>
      <w:tr>
        <w:trPr>
          <w:trHeight w:val="124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лого и среднего предпринимательств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r>
      <w:tr>
        <w:trPr>
          <w:trHeight w:val="118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вышение конкурентоспособности субъектов малого и среднего предпринимательства за счет повышения профессионального уровня специалис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ая подготовка и обучение граждан с целью организации предпринимательской деятель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2,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2,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1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развитию инновационной и предпринимательской деятельности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40</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15 512,1</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15 512,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38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389,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38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389,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новационной деятельности и наук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38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389,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научно-образовательного комплекса и инновационного сектора экономик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38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389,1</w:t>
            </w:r>
          </w:p>
        </w:tc>
      </w:tr>
      <w:tr>
        <w:trPr>
          <w:trHeight w:val="128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едставление научно-технического и инновационного потенциала Томской области в региональных, всероссийских и международных мероприят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993,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993,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решений Межрегиональной Ассоциации инновационных регионов России (АИРР). Внесение ежегодного членского взнос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участникам форума молодых ученых "U-NOVUS"</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4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40,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4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40,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4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40,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форума молодых ученых "U-NOVUS"</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5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52,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5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52,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5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52,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движение результатов научно-исследовательских работ и инновационной продукц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0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05,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05,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05,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продвижении результатов научно-исследовательских работ и инновационной продукц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5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инфраструктуры инновационного бизнеса, инновационной инфраструкту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21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21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мероприятий, направленных на развитие инновационной и научно-технической деятельност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3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33,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3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33,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3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33,5</w:t>
            </w:r>
          </w:p>
        </w:tc>
      </w:tr>
      <w:tr>
        <w:trPr>
          <w:trHeight w:val="110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реализации мероприятий по развитию инфраструктуры инновационного бизнеса, инновационной инфраструктур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7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74,5</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7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74,5</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7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74,5</w:t>
            </w:r>
          </w:p>
        </w:tc>
      </w:tr>
      <w:tr>
        <w:trPr>
          <w:trHeight w:val="13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информационном сопровождении инновационной деятельности организаций Томской области, поддержке и развитии Инновационного портал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7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r>
      <w:tr>
        <w:trPr>
          <w:trHeight w:val="11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проведении мероприятий, направленных на реализацию Национальной технологической инициативы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8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83,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3,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3,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0,0</w:t>
            </w:r>
          </w:p>
        </w:tc>
      </w:tr>
      <w:tr>
        <w:trPr>
          <w:trHeight w:val="124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0,0</w:t>
            </w:r>
          </w:p>
        </w:tc>
      </w:tr>
      <w:tr>
        <w:trPr>
          <w:trHeight w:val="146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организации и проведении мероприятий, направленных на вовлечение молодежи в региональную инновационную деятельность, организация региональной акселерацио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5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инновационного территориального кластера "Smart Technologies Tomsk"</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8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мероприятий, предусмотренных программами развития пилотных инновационных территориальных кластер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8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8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8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80,0</w:t>
            </w:r>
          </w:p>
        </w:tc>
      </w:tr>
      <w:tr>
        <w:trPr>
          <w:trHeight w:val="106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реализации мероприятий по развитию инновационного территориального кластера "Smart Technologies Tomsk"</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12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123,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12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123,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123,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123,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лого и среднего предпринимательств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 971,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 971,8</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доступности для субъектов малого и среднего предпринимательства информационно-консультационной поддержки ведения предпринимательской деятель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мероприятий по оказанию информационной и консультационной поддержки субъектам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1018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1018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1018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вышение конкурентоспособности субъектов малого и среднего предпринимательства за счет повышения профессионального уровня специалист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проведение мероприятий, направленных на повышение профессионального уровня субъектов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15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15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15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и развитие эффективной инфраструктуры поддержки субъектов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70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707,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на развитие и обеспечение деятельности организаций инфраструктуры развития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4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и обеспечение деятельности организаций инфраструктуры, направленной на оказание поддержки субъектам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60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60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60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607,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8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607,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607,5</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ддержка муниципальных программ, направленных на развитие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7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муниципальных программ (подпрограмм), направленных на развитие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r>
      <w:tr>
        <w:trPr>
          <w:trHeight w:val="174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243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ам муниципальных образований Томской области, в том числе отнесенных к монопрофильным, на софинансирование расходов на развитие и обеспечение деятельности микрофинансовых организаций,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19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развитие и обеспечение деятельности муниципальных центров поддержки предпринимательства и центров молодежного инновационного творчества,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802,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802,7</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802,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802,7</w:t>
            </w:r>
          </w:p>
        </w:tc>
      </w:tr>
      <w:tr>
        <w:trPr>
          <w:trHeight w:val="157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95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958,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958,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958,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5,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5,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34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348,5</w:t>
            </w:r>
          </w:p>
        </w:tc>
      </w:tr>
      <w:tr>
        <w:trPr>
          <w:trHeight w:val="113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Расширение доступа субъектов малого и среднего предпринимательства к финансовым ресурсам, в том числе к льготному финансирова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2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23,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малого и среднего предпринимательства в субъектах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2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23,6</w:t>
            </w:r>
          </w:p>
        </w:tc>
      </w:tr>
      <w:tr>
        <w:trPr>
          <w:trHeight w:val="88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развитии и обеспечении деятельности Гарантийного фонда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1,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1,1</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1,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1,1</w:t>
            </w:r>
          </w:p>
        </w:tc>
      </w:tr>
      <w:tr>
        <w:trPr>
          <w:trHeight w:val="123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малого и среднего предпринимательства в субъектах Российской Федерации по созданию и развитию государственной микрофинансовой организ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2,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2,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2,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32,5</w:t>
            </w:r>
          </w:p>
        </w:tc>
      </w:tr>
      <w:tr>
        <w:trPr>
          <w:trHeight w:val="6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Акселерация субъектов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1,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малого и среднего предпринимательства в субъектах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1,4</w:t>
            </w:r>
          </w:p>
        </w:tc>
      </w:tr>
      <w:tr>
        <w:trPr>
          <w:trHeight w:val="167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муниципальному образованию "Городской округ закрытое административно-территориальное образование Северск Томской области" для оказания финансовой поддержки субъектам малого и среднего предпринимательства, занимающихся социально значимыми видами деятель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8,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8,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3</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8,6</w:t>
            </w:r>
          </w:p>
        </w:tc>
      </w:tr>
      <w:tr>
        <w:trPr>
          <w:trHeight w:val="142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по организации оказания комплекса услуг, сервисов и мер поддержки субъектам малого и среднего предпринимательства в центре "Мой бизнес" - Центре кластерного развит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4</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r>
      <w:tr>
        <w:trPr>
          <w:trHeight w:val="179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малого и среднего предпринимательства по созданию системы акселерации субъектов малого и среднего предпринимательства, включая индивидуальных предпринимателей, в том числе инфраструктуры и сервисов поддержки, а также их ускоренное развит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2,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2,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2,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2,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6</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2,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2,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Популяризация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малого и среднего предпринимательства в субъектах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8552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5</w:t>
            </w:r>
          </w:p>
        </w:tc>
      </w:tr>
      <w:tr>
        <w:trPr>
          <w:trHeight w:val="22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малого и среднего предпринимательства по формированию положительного образа предпринимательства среди населения Томской области, а также вовлечение различных категорий граждан, включая самозанятых, в сектор малого и среднего предпринимательства, в том числе создание новых субъектов малого и среднего предприниматель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85527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85527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85527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Адресная поддержка повышения производительности труда на предприят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субъектов Российской Федерации - участников национального проекта "Производительность труда и поддержка занят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субъектов Российской Федерации - участников национального проекта "Производительность труда и поддержка занят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вопросам семьи и детей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41</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 343 627,2</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 343 627,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5 385,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5 385,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е образование</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r>
      <w:tr>
        <w:trPr>
          <w:trHeight w:val="61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r>
      <w:tr>
        <w:trPr>
          <w:trHeight w:val="316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72,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лодеж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r>
      <w:tr>
        <w:trPr>
          <w:trHeight w:val="63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вышение качества услуг в сфере отдыха и оздоровления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обеспечение отдыха и оздоровления детей (за исключением организации отдыха детей в каникулярное врем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8 43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8 435,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7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7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7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 765,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 265,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 35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9 850,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5,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организации отдыха детей в каникулярное врем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407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5 27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5 27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407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5 27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5 27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407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5 27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5 27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18 241,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18 241,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служивание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 63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 630,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 63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 630,1</w:t>
            </w:r>
          </w:p>
        </w:tc>
      </w:tr>
      <w:tr>
        <w:trPr>
          <w:trHeight w:val="58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 630,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 630,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профилактике семейного неблагополуч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4 50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4 504,1</w:t>
            </w:r>
          </w:p>
        </w:tc>
      </w:tr>
      <w:tr>
        <w:trPr>
          <w:trHeight w:val="32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ма-интернаты для престарелых и инвали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8 549,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8 549,2</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07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074,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07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074,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2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29,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29,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29,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5,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5,2</w:t>
            </w:r>
          </w:p>
        </w:tc>
      </w:tr>
      <w:tr>
        <w:trPr>
          <w:trHeight w:val="147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ма-интернаты для престарелых и инвалидов (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реждения социального обслуживания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5 254,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5 254,9</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7 82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7 826,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7 826,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7 826,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 83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 834,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 83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 834,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18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184,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184,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184,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9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9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90,0</w:t>
            </w:r>
          </w:p>
        </w:tc>
      </w:tr>
      <w:tr>
        <w:trPr>
          <w:trHeight w:val="146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реждения социального обслуживания населения (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12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126,0</w:t>
            </w:r>
          </w:p>
        </w:tc>
      </w:tr>
      <w:tr>
        <w:trPr>
          <w:trHeight w:val="218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лата компенсации поставщику (поставщикам) социальных услуг, которые включены в реестр поставщиков социальных услуг Томской области, но не участвуют в выполнении государственного задания (заказа), при получении у них гражданином социальных услуг, предусмотренных индивидуальной программой предоставления социальных услуг</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11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11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115</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ентры помощи детям, оставшимся без попечения родител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2 47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2 476,0</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 87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 879,8</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 879,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 879,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 05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 003,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 051,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 003,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7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24,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76,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24,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6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6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6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68,0</w:t>
            </w:r>
          </w:p>
        </w:tc>
      </w:tr>
      <w:tr>
        <w:trPr>
          <w:trHeight w:val="1701"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ентры помощи детям, оставшимся без попечения родителей (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91</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r>
      <w:tr>
        <w:trPr>
          <w:trHeight w:val="6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осуществлению на территории Томской области государственной семейной поли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в области государственной семейной поли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75,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75,4</w:t>
            </w:r>
          </w:p>
        </w:tc>
      </w:tr>
      <w:tr>
        <w:trPr>
          <w:trHeight w:val="151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1,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1,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6,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6,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8</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0</w:t>
            </w:r>
          </w:p>
        </w:tc>
      </w:tr>
      <w:tr>
        <w:trPr>
          <w:trHeight w:val="143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тей из малообеспеченных семей новогодними подарочными наборами в соответствии с Законом Томской области от 16 декабря 2004 № 253-ОЗ "О социальной поддержке граждан, имеющих несовершеннолетн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7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7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7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7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семьи и дет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3 74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3 748,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3 748,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3 748,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 563,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 563,5</w:t>
            </w:r>
          </w:p>
        </w:tc>
      </w:tr>
      <w:tr>
        <w:trPr>
          <w:trHeight w:val="1785"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редоставление единовременной денежной выплаты на улучшение жилищных условий в соответствии с Законом Томской области от 16 декабря 2004 года № 253-ОЗ "О социальной поддержке граждан, имеющих несовершеннолетн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r>
      <w:tr>
        <w:trPr>
          <w:trHeight w:val="141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ая денежная выплата на улучшение жилищных условий в соответствии с Законом Томской области от 16 декабря 2004 года № 253-ОЗ "О социальной поддержке граждан, имеющих несовершеннолетн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501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501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5010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9 37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9 371,9</w:t>
            </w:r>
          </w:p>
        </w:tc>
      </w:tr>
      <w:tr>
        <w:trPr>
          <w:trHeight w:val="102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40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2 40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2 400,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40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2 40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2 400,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40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2 40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2 400,6</w:t>
            </w:r>
          </w:p>
        </w:tc>
      </w:tr>
      <w:tr>
        <w:trPr>
          <w:trHeight w:val="114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R0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7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71,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R0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7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71,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R082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7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71,3</w:t>
            </w:r>
          </w:p>
        </w:tc>
      </w:tr>
      <w:tr>
        <w:trPr>
          <w:trHeight w:val="573"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6 18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6 185,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6 185,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6 185,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9,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9,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5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9,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9,7</w:t>
            </w:r>
          </w:p>
        </w:tc>
      </w:tr>
      <w:tr>
        <w:trPr>
          <w:trHeight w:val="199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79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798,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79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798,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6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798,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798,6</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9 72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9 726,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9 72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9 726,9</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7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9 72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9 726,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социальной поли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91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912,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406,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406,2</w:t>
            </w:r>
          </w:p>
        </w:tc>
      </w:tr>
      <w:tr>
        <w:trPr>
          <w:trHeight w:val="6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9 322,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9 322,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профилактике семейного неблагополуч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40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40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407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осуществлению на территории Томской области государственной семейной полит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20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207,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Техническое и кадровое обеспечение деятельности Департамента по вопросам семьи и детей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207,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207,8</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5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50,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50,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50,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5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56,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3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56,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56,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r>
      <w:tr>
        <w:trPr>
          <w:trHeight w:val="124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8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8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84,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84,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84,1</w:t>
            </w:r>
          </w:p>
        </w:tc>
      </w:tr>
      <w:tr>
        <w:trPr>
          <w:trHeight w:val="147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12,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12,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12,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12,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4,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4,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4,4</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1687"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социальной адаптации и реабилитации лиц, больных наркоманией, лиц, отбывших наказание в местах лишения свободы, а также осужденных к наказаниям и мерам уголовно-правового характера без изоляции от обществ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социально-медицинской реабилитации граждан с алкогольной зависимостью, воспитывающих несовершеннолетних дет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94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Уполномоченный по защите прав предпринимателей в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42</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0 567,1</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0 567,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5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58,5</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58,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58,5</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3,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3,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3,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митет по охране объектов культурного наследия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44</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69 050,0</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9 0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ультура, кинематограф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 0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0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ульту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59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94,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59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94,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59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94,7</w:t>
            </w:r>
          </w:p>
        </w:tc>
      </w:tr>
      <w:tr>
        <w:trPr>
          <w:trHeight w:val="1320"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хранение, использование, популяризация объектов культурного наследия (памятников истории и культуры), расположенных на территори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59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94,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59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94,7</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2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59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94,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культуры, кинематограф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2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24,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24,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24,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3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30,6</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30,6</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30,6</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защиты населения и территории Томской области</w:t>
            </w:r>
          </w:p>
        </w:tc>
        <w:tc>
          <w:tcPr>
            <w:tcW w:w="54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45</w:t>
            </w:r>
          </w:p>
        </w:tc>
        <w:tc>
          <w:tcPr>
            <w:tcW w:w="651"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40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1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40" w:type="dxa"/>
            <w:tcBorders>
              <w:bottom w:val="single" w:sz="4" w:space="0" w:color="272727"/>
              <w:right w:val="single" w:sz="4" w:space="0" w:color="272727"/>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632 247,6</w:t>
            </w:r>
          </w:p>
        </w:tc>
        <w:tc>
          <w:tcPr>
            <w:tcW w:w="1491"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632 352,6</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обор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билизационная подготовка экономи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обилизационной подготовки в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оведение комплекса мероприятий, направленных на обеспечение мобилизационной подготовк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2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28,1</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28,1</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28,1</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безопасность и правоохранительная деятельность</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3 769,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3 874,5</w:t>
            </w:r>
          </w:p>
        </w:tc>
      </w:tr>
      <w:tr>
        <w:trPr>
          <w:trHeight w:val="81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25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272,3</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251,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272,3</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уровня защиты населения и территории от чрезвычайных ситуаций природного и техногенного характе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9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520,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Защита населения и территории от чрезвычайных ситуац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9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520,4</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8,2</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8,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7,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8,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эффективного повседневного функционирования системы гражданской обороны, защиты населения и территорий от чрезвычайных ситуац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 719,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 719,9</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0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01,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0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01,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 5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 518,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19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 518,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 518,0</w:t>
            </w:r>
          </w:p>
        </w:tc>
      </w:tr>
      <w:tr>
        <w:trPr>
          <w:trHeight w:val="1249"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государственных работ по защите населения и территорий от чрезвычайных ситуаций природного и техногенного характера, включая обеспечение безопасности на водных объектах</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5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52,3</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5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52,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2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52,3</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52,3</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75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751,9</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751,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751,9</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5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58,9</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58,9</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58,9</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9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92,0</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92,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92,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ожарной безопасно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518,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602,2</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518,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602,2</w:t>
            </w:r>
          </w:p>
        </w:tc>
      </w:tr>
      <w:tr>
        <w:trPr>
          <w:trHeight w:val="1056"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уровня защиты населения и территории от чрезвычайных ситуаций природного и техногенного характера"</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00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518,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602,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жарной безопасности Томской област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000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518,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602,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0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9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0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9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0092</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08,8</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92,8</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работ по обеспечению эффективного повседневного функционирования противопожарной службы</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3 409,4</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3 409,4</w:t>
            </w:r>
          </w:p>
        </w:tc>
      </w:tr>
      <w:tr>
        <w:trPr>
          <w:trHeight w:val="158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9 402,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9 402,7</w:t>
            </w:r>
          </w:p>
        </w:tc>
      </w:tr>
      <w:tr>
        <w:trPr>
          <w:trHeight w:val="528"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9 402,7</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9 402,7</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05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052,2</w:t>
            </w:r>
          </w:p>
        </w:tc>
      </w:tr>
      <w:tr>
        <w:trPr>
          <w:trHeight w:val="792"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052,2</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052,2</w:t>
            </w:r>
          </w:p>
        </w:tc>
      </w:tr>
      <w:tr>
        <w:trPr>
          <w:trHeight w:val="264" w:hRule="atLeast"/>
        </w:trPr>
        <w:tc>
          <w:tcPr>
            <w:tcW w:w="42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4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1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340" w:type="dxa"/>
            <w:tcBorders>
              <w:bottom w:val="single" w:sz="4" w:space="0" w:color="272727"/>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54,5</w:t>
            </w:r>
          </w:p>
        </w:tc>
        <w:tc>
          <w:tcPr>
            <w:tcW w:w="1491"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54,5</w:t>
            </w:r>
          </w:p>
        </w:tc>
      </w:tr>
      <w:tr>
        <w:trPr>
          <w:trHeight w:val="264" w:hRule="atLeast"/>
        </w:trPr>
        <w:tc>
          <w:tcPr>
            <w:tcW w:w="4280" w:type="dxa"/>
            <w:tcBorders>
              <w:left w:val="single" w:sz="4" w:space="0" w:color="000000"/>
              <w:bottom w:val="single" w:sz="4" w:space="0" w:color="000000"/>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40"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651"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400"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16"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340" w:type="dxa"/>
            <w:tcBorders>
              <w:bottom w:val="single" w:sz="4" w:space="0" w:color="000000"/>
              <w:right w:val="single" w:sz="4" w:space="0" w:color="272727"/>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54,5</w:t>
            </w:r>
          </w:p>
        </w:tc>
        <w:tc>
          <w:tcPr>
            <w:tcW w:w="1491"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54,5</w:t>
            </w:r>
          </w:p>
        </w:tc>
      </w:tr>
    </w:tbl>
    <w:p>
      <w:pPr>
        <w:pStyle w:val="Normal"/>
        <w:spacing w:before="0" w:after="200"/>
        <w:ind w:right="-143" w:hanging="0"/>
        <w:rPr>
          <w:rFonts w:ascii="PT Astra Serif" w:hAnsi="PT Astra Serif" w:cs="PT Astra Serif"/>
          <w:sz w:val="20"/>
          <w:szCs w:val="20"/>
        </w:rPr>
      </w:pPr>
      <w:r>
        <w:rPr>
          <w:rFonts w:cs="PT Astra Serif" w:ascii="PT Astra Serif" w:hAnsi="PT Astra Serif"/>
          <w:sz w:val="20"/>
          <w:szCs w:val="20"/>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T Astra Serif" w:hAnsi="PT Astra Serif" w:cs="PT Astra Serif"/>
        <w:sz w:val="24"/>
        <w:szCs w:val="24"/>
      </w:rPr>
    </w:pPr>
    <w:r>
      <w:rPr>
        <w:rFonts w:cs="PT Astra Serif" w:ascii="PT Astra Serif" w:hAnsi="PT Astra Serif"/>
        <w:sz w:val="24"/>
        <w:szCs w:val="24"/>
      </w:rPr>
      <w:fldChar w:fldCharType="begin"/>
    </w:r>
    <w:r>
      <w:rPr>
        <w:sz w:val="24"/>
        <w:szCs w:val="24"/>
        <w:rFonts w:cs="PT Astra Serif" w:ascii="PT Astra Serif" w:hAnsi="PT Astra Serif"/>
      </w:rPr>
      <w:instrText xml:space="preserve"> PAGE </w:instrText>
    </w:r>
    <w:r>
      <w:rPr>
        <w:sz w:val="24"/>
        <w:szCs w:val="24"/>
        <w:rFonts w:cs="PT Astra Serif" w:ascii="PT Astra Serif" w:hAnsi="PT Astra Serif"/>
      </w:rPr>
      <w:fldChar w:fldCharType="separate"/>
    </w:r>
    <w:r>
      <w:rPr>
        <w:sz w:val="24"/>
        <w:szCs w:val="24"/>
        <w:rFonts w:cs="PT Astra Serif" w:ascii="PT Astra Serif" w:hAnsi="PT Astra Serif"/>
      </w:rPr>
      <w:t>340</w:t>
    </w:r>
    <w:r>
      <w:rPr>
        <w:sz w:val="24"/>
        <w:szCs w:val="24"/>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T Astra Serif" w:hAnsi="PT Astra Serif" w:cs="PT Astra Serif"/>
        <w:sz w:val="24"/>
        <w:szCs w:val="24"/>
      </w:rPr>
    </w:pPr>
    <w:r>
      <w:rPr>
        <w:rFonts w:cs="PT Astra Serif" w:ascii="PT Astra Serif" w:hAnsi="PT Astra Serif"/>
        <w:sz w:val="24"/>
        <w:szCs w:val="24"/>
      </w:rPr>
      <w:fldChar w:fldCharType="begin"/>
    </w:r>
    <w:r>
      <w:rPr>
        <w:sz w:val="24"/>
        <w:szCs w:val="24"/>
        <w:rFonts w:cs="PT Astra Serif" w:ascii="PT Astra Serif" w:hAnsi="PT Astra Serif"/>
      </w:rPr>
      <w:instrText xml:space="preserve"> PAGE </w:instrText>
    </w:r>
    <w:r>
      <w:rPr>
        <w:sz w:val="24"/>
        <w:szCs w:val="24"/>
        <w:rFonts w:cs="PT Astra Serif" w:ascii="PT Astra Serif" w:hAnsi="PT Astra Serif"/>
      </w:rPr>
      <w:fldChar w:fldCharType="separate"/>
    </w:r>
    <w:r>
      <w:rPr>
        <w:sz w:val="24"/>
        <w:szCs w:val="24"/>
        <w:rFonts w:cs="PT Astra Serif" w:ascii="PT Astra Serif" w:hAnsi="PT Astra Serif"/>
      </w:rPr>
      <w:t>529</w:t>
    </w:r>
    <w:r>
      <w:rPr>
        <w:sz w:val="24"/>
        <w:szCs w:val="24"/>
        <w:rFonts w:cs="PT Astra Serif" w:ascii="PT Astra Serif" w:hAnsi="PT Astra Serif"/>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08:00Z</dcterms:created>
  <dc:creator>uti</dc:creator>
  <dc:description/>
  <cp:keywords/>
  <dc:language>en-US</dc:language>
  <cp:lastModifiedBy>uti</cp:lastModifiedBy>
  <dcterms:modified xsi:type="dcterms:W3CDTF">2020-09-24T02:35:00Z</dcterms:modified>
  <cp:revision>13</cp:revision>
  <dc:subject/>
  <dc:title/>
</cp:coreProperties>
</file>